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Приложение 2 к постановлению акимата      Павлодарской области </w:t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от 17 июля 2014 года №  247/7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1</w:t>
      </w:r>
    </w:p>
    <w:p>
      <w:pPr>
        <w:pStyle w:val="Normal"/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регламенту государственной услуги </w:t>
      </w:r>
      <w:r>
        <w:rPr>
          <w:rFonts w:cs="Times New Roman" w:ascii="Times New Roman" w:hAnsi="Times New Roman"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sz w:val="20"/>
          <w:szCs w:val="20"/>
          <w:lang w:val="kk-KZ"/>
        </w:rPr>
        <w:t>, выдача дубликатов лицензии на фармацевтическую деятельность</w:t>
      </w:r>
      <w:r>
        <w:rPr>
          <w:rFonts w:cs="Times New Roman" w:ascii="Times New Roman" w:hAnsi="Times New Roman"/>
          <w:sz w:val="20"/>
          <w:szCs w:val="20"/>
          <w:lang w:val="ru-RU" w:eastAsia="en-GB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Б) Описание действий структурных подразделений  (работников) через услугодателя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2101"/>
        <w:gridCol w:w="2100"/>
        <w:gridCol w:w="2384"/>
        <w:gridCol w:w="1962"/>
        <w:gridCol w:w="2188"/>
      </w:tblGrid>
      <w:tr>
        <w:trPr>
          <w:trHeight w:val="46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тственные лица, участвующие в оказании государственной  услуги на определенной стад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Style w:val="S0"/>
                <w:rFonts w:cs="Times New Roman"/>
                <w:b/>
                <w:sz w:val="24"/>
                <w:szCs w:val="24"/>
              </w:rPr>
              <w:t>Специалист канцелярии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Style w:val="S0"/>
                <w:rFonts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Style w:val="S0"/>
                <w:rFonts w:cs="Times New Roman"/>
                <w:b/>
                <w:sz w:val="24"/>
                <w:szCs w:val="24"/>
              </w:rPr>
              <w:t>Руководитель отде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Style w:val="S0"/>
                <w:rFonts w:cs="Times New Roman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Style w:val="S0"/>
                <w:rFonts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5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Style w:val="S0"/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Style w:val="S0"/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Style w:val="S0"/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/>
                <w:b/>
                <w:bCs/>
                <w:sz w:val="24"/>
                <w:szCs w:val="24"/>
              </w:rPr>
              <w:t>Наименование действ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, проверка докумен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/>
                <w:sz w:val="24"/>
                <w:szCs w:val="24"/>
              </w:rPr>
              <w:t>Рассмотрение документ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0"/>
                <w:rFonts w:cs="Times New Roman"/>
                <w:sz w:val="24"/>
                <w:szCs w:val="24"/>
                <w:lang w:val="ru-RU"/>
              </w:rPr>
              <w:t>Проверка, обработка документов в  ИС ГБД «Е-лицензирование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правленных докумен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о наличии лицензии в реестре</w:t>
            </w:r>
            <w:r>
              <w:rPr>
                <w:rStyle w:val="S0"/>
                <w:rFonts w:cs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/>
                <w:sz w:val="24"/>
                <w:szCs w:val="24"/>
              </w:rPr>
              <w:t>ИС ГБД «Е-лицензирование»</w:t>
            </w:r>
          </w:p>
        </w:tc>
      </w:tr>
      <w:tr>
        <w:trPr>
          <w:trHeight w:val="3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0"/>
                <w:rFonts w:cs="Times New Roman"/>
                <w:b/>
                <w:bCs/>
                <w:sz w:val="24"/>
                <w:szCs w:val="24"/>
              </w:rPr>
              <w:t>Форма завершения действ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ация документов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выдачи дубликата на заявление указывается отметка (дубликат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ответственного исполнит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подпис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/>
                <w:sz w:val="24"/>
                <w:szCs w:val="24"/>
              </w:rPr>
              <w:t>Подписание докумен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дача результата через электронную почту</w:t>
            </w:r>
          </w:p>
        </w:tc>
      </w:tr>
      <w:tr>
        <w:trPr>
          <w:trHeight w:val="356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/>
                <w:b/>
                <w:bCs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0"/>
                <w:rFonts w:cs="Times New Roman"/>
                <w:sz w:val="24"/>
                <w:szCs w:val="24"/>
              </w:rPr>
              <w:t>15 мину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5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 мину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у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0"/>
              <w:spacing w:before="0" w:after="0"/>
              <w:ind w:left="5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 мину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5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2" w:hanging="0"/>
              <w:jc w:val="center"/>
              <w:rPr>
                <w:rStyle w:val="S0"/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0"/>
              <w:spacing w:before="0" w:after="0"/>
              <w:ind w:left="172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бочий ден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0"/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выдачу дубликата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Consolas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Приложение 3  к  постановлению акима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авлодарской области</w:t>
      </w:r>
    </w:p>
    <w:p>
      <w:pPr>
        <w:pStyle w:val="Normal"/>
        <w:spacing w:lineRule="auto" w:line="240" w:before="0" w:after="0"/>
        <w:ind w:left="11057" w:hanging="2237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от 17 июля 2014 года №  247/7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4 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регламенту государственной услуги </w:t>
      </w:r>
      <w:r>
        <w:rPr>
          <w:rFonts w:cs="Times New Roman" w:ascii="Times New Roman" w:hAnsi="Times New Roman"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sz w:val="20"/>
          <w:szCs w:val="20"/>
          <w:lang w:val="kk-KZ"/>
        </w:rPr>
        <w:t>, выдача дубликатов лицензии на фармацевтическую деятельность</w:t>
      </w:r>
      <w:r>
        <w:rPr>
          <w:rFonts w:cs="Times New Roman" w:ascii="Times New Roman" w:hAnsi="Times New Roman"/>
          <w:sz w:val="20"/>
          <w:szCs w:val="20"/>
          <w:lang w:val="ru-RU" w:eastAsia="en-GB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А) Справоч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бизнес-процессов оказания государственной услуги 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, выдача дубликатов лицензии на фармацевтическую деятельность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для выдачи и переоформления лицензии</w:t>
      </w:r>
    </w:p>
    <w:p>
      <w:pPr>
        <w:pStyle w:val="Normal"/>
        <w:tabs>
          <w:tab w:val="clear" w:pos="708"/>
          <w:tab w:val="left" w:pos="6134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8749030" cy="4859655"/>
                <wp:effectExtent l="6985" t="6985" r="19050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9080" cy="4859640"/>
                          <a:chOff x="0" y="0"/>
                          <a:chExt cx="8749080" cy="4859640"/>
                        </a:xfrm>
                      </wpg:grpSpPr>
                      <wps:wsp>
                        <wps:cNvSpPr/>
                        <wps:spPr>
                          <a:xfrm>
                            <a:off x="2898720" y="512280"/>
                            <a:ext cx="1404000" cy="4341960"/>
                          </a:xfrm>
                          <a:custGeom>
                            <a:avLst/>
                            <a:gdLst>
                              <a:gd name="textAreaLeft" fmla="*/ 38520 w 795960"/>
                              <a:gd name="textAreaRight" fmla="*/ 757440 w 795960"/>
                              <a:gd name="textAreaTop" fmla="*/ 38520 h 2461680"/>
                              <a:gd name="textAreaBottom" fmla="*/ 242316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82"/>
                                </a:lnTo>
                                <a:arcTo wR="3600" hR="3600" stAng="10800000" swAng="-5400000"/>
                                <a:lnTo>
                                  <a:pt x="18000" y="667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1404000" cy="4342680"/>
                          </a:xfrm>
                          <a:custGeom>
                            <a:avLst/>
                            <a:gdLst>
                              <a:gd name="textAreaLeft" fmla="*/ 38520 w 795960"/>
                              <a:gd name="textAreaRight" fmla="*/ 757440 w 795960"/>
                              <a:gd name="textAreaTop" fmla="*/ 38520 h 2462040"/>
                              <a:gd name="textAreaBottom" fmla="*/ 242352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92"/>
                                </a:lnTo>
                                <a:arcTo wR="3600" hR="3600" stAng="10800000" swAng="-5400000"/>
                                <a:lnTo>
                                  <a:pt x="18000" y="66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5840" y="512280"/>
                            <a:ext cx="1404000" cy="4341960"/>
                          </a:xfrm>
                          <a:custGeom>
                            <a:avLst/>
                            <a:gdLst>
                              <a:gd name="textAreaLeft" fmla="*/ 38520 w 795960"/>
                              <a:gd name="textAreaRight" fmla="*/ 757440 w 795960"/>
                              <a:gd name="textAreaTop" fmla="*/ 38520 h 2461680"/>
                              <a:gd name="textAreaBottom" fmla="*/ 242316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82"/>
                                </a:lnTo>
                                <a:arcTo wR="3600" hR="3600" stAng="10800000" swAng="-5400000"/>
                                <a:lnTo>
                                  <a:pt x="18000" y="667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4680" y="517680"/>
                            <a:ext cx="1404000" cy="4341960"/>
                          </a:xfrm>
                          <a:custGeom>
                            <a:avLst/>
                            <a:gdLst>
                              <a:gd name="textAreaLeft" fmla="*/ 38520 w 795960"/>
                              <a:gd name="textAreaRight" fmla="*/ 757440 w 795960"/>
                              <a:gd name="textAreaTop" fmla="*/ 38520 h 2461680"/>
                              <a:gd name="textAreaBottom" fmla="*/ 242316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82"/>
                                </a:lnTo>
                                <a:arcTo wR="3600" hR="3600" stAng="10800000" swAng="-5400000"/>
                                <a:lnTo>
                                  <a:pt x="18000" y="667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512280"/>
                            <a:ext cx="1404000" cy="4341960"/>
                          </a:xfrm>
                          <a:custGeom>
                            <a:avLst/>
                            <a:gdLst>
                              <a:gd name="textAreaLeft" fmla="*/ 38520 w 795960"/>
                              <a:gd name="textAreaRight" fmla="*/ 757440 w 795960"/>
                              <a:gd name="textAreaTop" fmla="*/ 38520 h 2461680"/>
                              <a:gd name="textAreaBottom" fmla="*/ 2423160 h 24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82"/>
                                </a:lnTo>
                                <a:arcTo wR="3600" hR="3600" stAng="10800000" swAng="-5400000"/>
                                <a:lnTo>
                                  <a:pt x="18000" y="667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2280"/>
                            <a:ext cx="1404000" cy="4342680"/>
                          </a:xfrm>
                          <a:custGeom>
                            <a:avLst/>
                            <a:gdLst>
                              <a:gd name="textAreaLeft" fmla="*/ 38520 w 795960"/>
                              <a:gd name="textAreaRight" fmla="*/ 757440 w 795960"/>
                              <a:gd name="textAreaTop" fmla="*/ 38520 h 2462040"/>
                              <a:gd name="textAreaBottom" fmla="*/ 2423520 h 2462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67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192"/>
                                </a:lnTo>
                                <a:arcTo wR="3600" hR="3600" stAng="10800000" swAng="-5400000"/>
                                <a:lnTo>
                                  <a:pt x="18000" y="667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20000"/>
                            </a:srgbClr>
                          </a:solidFill>
                          <a:ln w="12600">
                            <a:solidFill>
                              <a:srgbClr val="1f4d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700560"/>
                            <a:ext cx="1042200" cy="129744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735480"/>
                              <a:gd name="textAreaBottom" fmla="*/ 706680 h 73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88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88"/>
                                </a:lnTo>
                                <a:arcTo wR="3600" hR="3600" stAng="10800000" swAng="-5400000"/>
                                <a:lnTo>
                                  <a:pt x="18000" y="2688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, резолюц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1712520"/>
                            <a:ext cx="378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2284560"/>
                            <a:ext cx="431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0"/>
                            <a:ext cx="140400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лугополуча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9760" y="0"/>
                            <a:ext cx="140400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рта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897120"/>
                            <a:ext cx="1153080" cy="98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ополучатель осуществляет регистрацию (авторизацию) на портале посредством Э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4600" y="3327480"/>
                            <a:ext cx="1143000" cy="1352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766800"/>
                              <a:gd name="textAreaBottom" fmla="*/ 735480 h 76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58"/>
                                </a:lnTo>
                                <a:arcTo wR="3600" hR="3600" stAng="10800000" swAng="-5400000"/>
                                <a:lnTo>
                                  <a:pt x="18000" y="255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 и подписание заместителем руководителя докумен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4160" y="3960"/>
                            <a:ext cx="140400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анцелярии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040" y="7560"/>
                            <a:ext cx="140400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руководителя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5080" y="6480"/>
                            <a:ext cx="140400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ветственный исполнител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1400" y="702360"/>
                            <a:ext cx="1254600" cy="1355040"/>
                          </a:xfrm>
                          <a:custGeom>
                            <a:avLst/>
                            <a:gdLst>
                              <a:gd name="textAreaLeft" fmla="*/ 34560 w 711360"/>
                              <a:gd name="textAreaRight" fmla="*/ 676800 w 711360"/>
                              <a:gd name="textAreaTop" fmla="*/ 34560 h 768240"/>
                              <a:gd name="textAreaBottom" fmla="*/ 733680 h 76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26"/>
                                </a:lnTo>
                                <a:arcTo wR="3600" hR="3600" stAng="10800000" swAng="-5400000"/>
                                <a:lnTo>
                                  <a:pt x="18000" y="233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,  обработка документов в ИС ГБД «Е лицензирование» (через услугодателя и портал - 10 рабочих дней на выдачу лицензии, - 5 рабочих дней на переоформление лиценз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3920" y="781200"/>
                            <a:ext cx="0" cy="107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639440"/>
                            <a:ext cx="224280" cy="25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920" y="194328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1380600"/>
                            <a:ext cx="402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42600"/>
                            <a:ext cx="1171080" cy="1322640"/>
                          </a:xfrm>
                          <a:custGeom>
                            <a:avLst/>
                            <a:gdLst>
                              <a:gd name="textAreaLeft" fmla="*/ 32400 w 663840"/>
                              <a:gd name="textAreaRight" fmla="*/ 631440 w 663840"/>
                              <a:gd name="textAreaTop" fmla="*/ 32400 h 749880"/>
                              <a:gd name="textAreaBottom" fmla="*/ 717480 h 74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3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798"/>
                                </a:lnTo>
                                <a:arcTo wR="3600" hR="3600" stAng="10800000" swAng="-5400000"/>
                                <a:lnTo>
                                  <a:pt x="18000" y="243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 и регистрация документов (15 минут с момента поступл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1799640"/>
                            <a:ext cx="416520" cy="491400"/>
                          </a:xfrm>
                          <a:prstGeom prst="diamond">
                            <a:avLst/>
                          </a:prstGeom>
                          <a:solidFill>
                            <a:srgbClr val="7b7b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1841400"/>
                            <a:ext cx="18108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89520"/>
                            <a:ext cx="400680" cy="151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943280"/>
                            <a:ext cx="1444680" cy="137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13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 предоставления оплаты, либо не подтверждение подлинности ЭЦП, и нарушения в данных в ИС ГБД «Е лицензирование» формируется сообщение об отказе в запрашиваемой государственной услуг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4000" y="3200400"/>
                            <a:ext cx="1242000" cy="1371600"/>
                          </a:xfrm>
                          <a:custGeom>
                            <a:avLst/>
                            <a:gdLst>
                              <a:gd name="textAreaLeft" fmla="*/ 34200 w 704160"/>
                              <a:gd name="textAreaRight" fmla="*/ 669960 w 704160"/>
                              <a:gd name="textAreaTop" fmla="*/ 34200 h 777600"/>
                              <a:gd name="textAreaBottom" fmla="*/ 74340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52"/>
                                </a:lnTo>
                                <a:arcTo wR="3600" hR="3600" stAng="10800000" swAng="-5400000"/>
                                <a:lnTo>
                                  <a:pt x="18000" y="238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одписание проверяет о наличии лицензии в реестре ИС ГБД «Е лицензирование»Прием и выдача результата через электронную почту 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840" y="3387600"/>
                            <a:ext cx="1143000" cy="126360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716400"/>
                              <a:gd name="textAreaBottom" fmla="*/ 685080 h 71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8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279"/>
                                </a:lnTo>
                                <a:arcTo wR="3600" hR="3600" stAng="10800000" swAng="-5400000"/>
                                <a:lnTo>
                                  <a:pt x="18000" y="238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2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-телем уведомления о результате государственной услуги (электронная лицензия) в «личном  кабинете» услугополуч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2880" y="1380600"/>
                            <a:ext cx="324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740520"/>
                            <a:ext cx="1846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036440"/>
                            <a:ext cx="26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49440"/>
                            <a:ext cx="103680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Заявление согласно приложениям 1, 2 к Стандарт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3681000"/>
                            <a:ext cx="914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Результат оказания государствен-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400" y="2795760"/>
                            <a:ext cx="74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789640"/>
                            <a:ext cx="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5640" y="6480"/>
                            <a:ext cx="140400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cc2e5">
                                  <a:alpha val="50196"/>
                                </a:srgbClr>
                              </a:gs>
                              <a:gs pos="50000">
                                <a:srgbClr val="5b9bd5"/>
                              </a:gs>
                              <a:gs pos="100000">
                                <a:srgbClr val="9cc2e5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уко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а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6080" y="722160"/>
                            <a:ext cx="1042200" cy="1503720"/>
                          </a:xfrm>
                          <a:custGeom>
                            <a:avLst/>
                            <a:gdLst>
                              <a:gd name="textAreaLeft" fmla="*/ 28800 w 590760"/>
                              <a:gd name="textAreaRight" fmla="*/ 561960 w 590760"/>
                              <a:gd name="textAreaTop" fmla="*/ 28800 h 852480"/>
                              <a:gd name="textAreaBottom" fmla="*/ 823680 h 85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16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563"/>
                                </a:lnTo>
                                <a:arcTo wR="3600" hR="3600" stAng="10800000" swAng="-5400000"/>
                                <a:lnTo>
                                  <a:pt x="18000" y="3116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документов, определение ответственного исполн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2400" y="1378440"/>
                            <a:ext cx="17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9600" y="2857680"/>
                            <a:ext cx="215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459504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4760" y="47732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4640" y="467352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28576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4343400"/>
                            <a:ext cx="178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3924360"/>
                            <a:ext cx="169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00" y="4584600"/>
                            <a:ext cx="0" cy="216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2857680"/>
                            <a:ext cx="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8320" y="262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85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05pt;width:688.95pt;height:382.65pt" coordorigin="540,21" coordsize="13779,7653">
                <v:roundrect id="shape_0" fillcolor="white" stroked="t" o:allowincell="f" style="position:absolute;left:5105;top:828;width:2210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540;top:828;width:2210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12046;top:828;width:2210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9760;top:836;width:2210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7421;top:828;width:2210;height:68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fillcolor="white" stroked="t" o:allowincell="f" style="position:absolute;left:2848;top:828;width:2210;height:68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19"/>
                  <v:stroke color="#1f4d78" weight="12600" joinstyle="miter" endcap="flat"/>
                  <w10:wrap type="square"/>
                </v:roundrect>
                <v:roundrect id="shape_0" stroked="t" o:allowincell="f" style="position:absolute;left:7730;top:1124;width:1640;height:20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, резолюци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15;top:2718;width:59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13;top:3619;width:6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fillcolor="#5b9bd5" stroked="t" o:allowincell="f" style="position:absolute;left:581;top:21;width:2210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лугополуча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2902;top:21;width:2210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ртал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3012;top:1434;width:1815;height:1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ополучатель осуществляет регистрацию (авторизацию) на портале посредством ЭЦП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7618;top:5261;width:1799;height:21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 и подписание заместителем руководителя документ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fillcolor="#5b9bd5" stroked="t" o:allowincell="f" style="position:absolute;left:5193;top:27;width:2210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анцелярии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7507;top:33;width:2210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руководителя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12107;top:31;width:2210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ветственный исполнитель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12228;top:1127;width:1975;height:2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,  обработка документов в ИС ГБД «Е лицензирование» (через услугодателя и портал - 10 рабочих дней на выдачу лицензии, - 5 рабочих дней на переоформление лицензии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885,1251" to="1885,2944" ID="Прямая соединительная линия 189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1426,2603" to="1778,3008" ID="Прямая соединительная линия 193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2203,3081" to="12203,4520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9371,2195" to="10003,2195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5310;top:1033;width:1843;height:20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 и регистрация документов (15 минут с момента поступления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2" fillcolor="#7b7b7b" stroked="f" o:allowincell="f" style="position:absolute;left:1612;top:2855;width:655;height:773;mso-wrap-style:none;v-text-anchor:middle" type="_x0000_t4">
                  <v:fill o:detectmouseclick="t" type="solid" color2="#848484"/>
                  <v:stroke color="#3465a4" joinstyle="round" endcap="flat"/>
                  <w10:wrap type="square"/>
                </v:shape>
                <v:line id="shape_0" from="2114,2921" to="2398,3070" ID="Line 187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2045,3469" to="2675,3706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2804;top:3081;width:2274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13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 предоставления оплаты, либо не подтверждение подлинности ЭЦП, и нарушения в данных в ИС ГБД «Е лицензирование» формируется сообщение об отказе в запрашиваемой государственной услуге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2247;top:5061;width:1955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одписание проверяет о наличии лицензии в реестре ИС ГБД «Е лицензирование»Прием и выдача результата через электронную почту 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3088;top:5356;width:1799;height:19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2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-телем уведомления о результате государственной услуги (электронная лицензия) в «личном  кабинете» услугополучателя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7206,2195" to="7715,2195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2468,1187" to="5375,118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4820,1653" to="5239,1653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863;top:1044;width:1632;height:15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Заявление согласно приложениям 1, 2 к Стандарту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fillcolor="#5b9bd5" stroked="t" o:allowincell="f" style="position:absolute;left:665;top:5818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Результат оказания государствен-ной услуги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line id="shape_0" from="1583,4424" to="2753,4424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596,4414" to="1596,5853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fillcolor="#5b9bd5" stroked="t" o:allowincell="f" style="position:absolute;left:9809;top:31;width:2210;height:70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уководител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а </w:t>
                        </w:r>
                      </w:p>
                    </w:txbxContent>
                  </v:textbox>
                  <v:fill o:detectmouseclick="t" color2="#9cc2e5"/>
                  <v:stroke color="#5b9bd5" weight="12600" joinstyle="miter" endcap="flat"/>
                  <v:shadow on="t" obscured="f" color="#1f4d78"/>
                  <w10:wrap type="square"/>
                </v:roundrect>
                <v:roundrect id="shape_0" stroked="t" o:allowincell="f" style="position:absolute;left:9967;top:1158;width:1640;height:2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документов, определение ответственного исполнител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1646,2192" to="11928,2192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8823,4521" to="12208,4521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1286,7257" to="1286,7539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21" stroked="t" o:allowincell="f" style="position:absolute;left:1272;top:7538;width:0;height:0" type="_x0000_t32">
                  <v:stroke color="black" weight="25560" joinstyle="miter" endcap="flat"/>
                  <v:fill o:detectmouseclick="t" on="false"/>
                  <w10:wrap type="square"/>
                </v:shape>
                <v:line id="shape_0" from="4012,7381" to="4012,7550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8823,4521" to="8823,524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89,6861" to="12300,686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4894,6201" to="7558,6201" stroked="t" o:allowincell="f" style="position:absolute">
                  <v:stroke color="black" weight="255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3466,7241" to="13466,7580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3681,4521" to="13681,508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3388;top:416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060;top:45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75245</wp:posOffset>
                </wp:positionH>
                <wp:positionV relativeFrom="paragraph">
                  <wp:posOffset>91440</wp:posOffset>
                </wp:positionV>
                <wp:extent cx="0" cy="1979930"/>
                <wp:effectExtent l="13335" t="0" r="127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7.2pt" to="604.35pt,163.0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042670</wp:posOffset>
                </wp:positionV>
                <wp:extent cx="0" cy="179705"/>
                <wp:effectExtent l="64135" t="0" r="641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2.1pt" to="63pt,96.2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305</wp:posOffset>
                </wp:positionH>
                <wp:positionV relativeFrom="paragraph">
                  <wp:posOffset>-457200</wp:posOffset>
                </wp:positionV>
                <wp:extent cx="8354695" cy="3060065"/>
                <wp:effectExtent l="53340" t="0" r="1016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4520" cy="3060000"/>
                          <a:chOff x="0" y="0"/>
                          <a:chExt cx="8354520" cy="3060000"/>
                        </a:xfrm>
                      </wpg:grpSpPr>
                      <wps:wsp>
                        <wps:cNvSpPr/>
                        <wps:spPr>
                          <a:xfrm>
                            <a:off x="1900080" y="45648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018440"/>
                            <a:ext cx="1371600" cy="147816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838080"/>
                              <a:gd name="textAreaBottom" fmla="*/ 800280 h 83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79"/>
                                </a:lnTo>
                                <a:arcTo wR="3600" hR="3600" stAng="10800000" swAng="-5400000"/>
                                <a:lnTo>
                                  <a:pt x="18000" y="232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телем  мотивированный ответ об отказе в выдаче лицензии, переоформление лицензии  в «личном кабинете» услугополучат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2920" y="694080"/>
                            <a:ext cx="1371600" cy="207000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1173600"/>
                              <a:gd name="textAreaBottom" fmla="*/ 1135800 h 11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995"/>
                                </a:lnTo>
                                <a:arcTo wR="3600" hR="3600" stAng="10800000" swAng="-5400000"/>
                                <a:lnTo>
                                  <a:pt x="18000" y="325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лицензии, переоформление лиценз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8800" y="4654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6920" y="484560"/>
                            <a:ext cx="0" cy="1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468000"/>
                            <a:ext cx="4968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98400"/>
                            <a:ext cx="115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0" cy="30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1720" y="2743200"/>
                            <a:ext cx="0" cy="28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2280"/>
                            <a:ext cx="774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-36pt;width:657.85pt;height:240.9pt" coordorigin="1243,-720" coordsize="13157,4818">
                <v:line id="shape_0" from="4236,-1" to="4236,848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3060;top:884;width:2159;height:23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телем  мотивированный ответ об отказе в выдаче лицензии, переоформление лицензии  в «личном кабинете» услугополучат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2240;top:373;width:2159;height:3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лицензии, переоформление лиценз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2060,13" to="13319,13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3317,43" to="13317,269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4236,17" to="12059,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259,1797" to="3072,179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260,-720" to="1260,4098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3419,3600" to="13419,4053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243,4055" to="13431,405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79690</wp:posOffset>
                </wp:positionH>
                <wp:positionV relativeFrom="paragraph">
                  <wp:posOffset>-683895</wp:posOffset>
                </wp:positionV>
                <wp:extent cx="0" cy="720090"/>
                <wp:effectExtent l="13335" t="0" r="127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pt,-53.85pt" to="604.7pt,2.8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 Справоч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бизнес-процессов оказания государственной услуги 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«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ыдач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лицензии, переоформление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, выдача дубликатов лицензии на фармацевтическую деятельность</w:t>
      </w: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w:t>для выдачи дублика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202565</wp:posOffset>
                </wp:positionV>
                <wp:extent cx="9140190" cy="5857240"/>
                <wp:effectExtent l="6985" t="6985" r="190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0040" cy="5857200"/>
                          <a:chOff x="0" y="0"/>
                          <a:chExt cx="9140040" cy="58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0040" cy="488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310160" y="217800"/>
                              <a:ext cx="0" cy="408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080" y="512280"/>
                              <a:ext cx="1386360" cy="4341960"/>
                            </a:xfrm>
                            <a:custGeom>
                              <a:avLst/>
                              <a:gdLst>
                                <a:gd name="textAreaLeft" fmla="*/ 38160 w 785880"/>
                                <a:gd name="textAreaRight" fmla="*/ 747720 w 785880"/>
                                <a:gd name="textAreaTop" fmla="*/ 38160 h 2461680"/>
                                <a:gd name="textAreaBottom" fmla="*/ 242352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6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038"/>
                                  </a:lnTo>
                                  <a:arcTo wR="3600" hR="3600" stAng="10800000" swAng="-5400000"/>
                                  <a:lnTo>
                                    <a:pt x="18000" y="676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1386360" cy="4342680"/>
                            </a:xfrm>
                            <a:custGeom>
                              <a:avLst/>
                              <a:gdLst>
                                <a:gd name="textAreaLeft" fmla="*/ 38160 w 785880"/>
                                <a:gd name="textAreaRight" fmla="*/ 747720 w 785880"/>
                                <a:gd name="textAreaTop" fmla="*/ 38160 h 2462040"/>
                                <a:gd name="textAreaBottom" fmla="*/ 2423880 h 246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64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048"/>
                                  </a:lnTo>
                                  <a:arcTo wR="3600" hR="3600" stAng="10800000" swAng="-5400000"/>
                                  <a:lnTo>
                                    <a:pt x="18000" y="6764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160" y="512280"/>
                              <a:ext cx="1386360" cy="4341960"/>
                            </a:xfrm>
                            <a:custGeom>
                              <a:avLst/>
                              <a:gdLst>
                                <a:gd name="textAreaLeft" fmla="*/ 38160 w 785880"/>
                                <a:gd name="textAreaRight" fmla="*/ 747720 w 785880"/>
                                <a:gd name="textAreaTop" fmla="*/ 38160 h 2461680"/>
                                <a:gd name="textAreaBottom" fmla="*/ 242352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6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038"/>
                                  </a:lnTo>
                                  <a:arcTo wR="3600" hR="3600" stAng="10800000" swAng="-5400000"/>
                                  <a:lnTo>
                                    <a:pt x="18000" y="676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000" y="512280"/>
                              <a:ext cx="1386360" cy="4341960"/>
                            </a:xfrm>
                            <a:custGeom>
                              <a:avLst/>
                              <a:gdLst>
                                <a:gd name="textAreaLeft" fmla="*/ 38160 w 785880"/>
                                <a:gd name="textAreaRight" fmla="*/ 747720 w 785880"/>
                                <a:gd name="textAreaTop" fmla="*/ 38160 h 2461680"/>
                                <a:gd name="textAreaBottom" fmla="*/ 242352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6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038"/>
                                  </a:lnTo>
                                  <a:arcTo wR="3600" hR="3600" stAng="10800000" swAng="-5400000"/>
                                  <a:lnTo>
                                    <a:pt x="18000" y="676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512280"/>
                              <a:ext cx="1386360" cy="4342680"/>
                            </a:xfrm>
                            <a:custGeom>
                              <a:avLst/>
                              <a:gdLst>
                                <a:gd name="textAreaLeft" fmla="*/ 38160 w 785880"/>
                                <a:gd name="textAreaRight" fmla="*/ 747720 w 785880"/>
                                <a:gd name="textAreaTop" fmla="*/ 38160 h 2462040"/>
                                <a:gd name="textAreaBottom" fmla="*/ 2423880 h 246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64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048"/>
                                  </a:lnTo>
                                  <a:arcTo wR="3600" hR="3600" stAng="10800000" swAng="-5400000"/>
                                  <a:lnTo>
                                    <a:pt x="18000" y="6764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8600" y="1823760"/>
                              <a:ext cx="3780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1880" y="2317680"/>
                              <a:ext cx="4316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0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Услугополучатель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9360" y="0"/>
                              <a:ext cx="140400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ортал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2400" y="857880"/>
                              <a:ext cx="1153080" cy="903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угополучатель осуществляет регистрацию (авторизацию) на портале посредством ЭЦ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72240" y="3960"/>
                              <a:ext cx="140400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Специалис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канцелярии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9040" y="14760"/>
                              <a:ext cx="140400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83440" y="660960"/>
                              <a:ext cx="1226880" cy="1486440"/>
                            </a:xfrm>
                            <a:custGeom>
                              <a:avLst/>
                              <a:gdLst>
                                <a:gd name="textAreaLeft" fmla="*/ 33840 w 695520"/>
                                <a:gd name="textAreaRight" fmla="*/ 661680 w 695520"/>
                                <a:gd name="textAreaTop" fmla="*/ 33840 h 842760"/>
                                <a:gd name="textAreaBottom" fmla="*/ 808920 h 842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617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570"/>
                                  </a:lnTo>
                                  <a:arcTo wR="3600" hR="3600" stAng="10800000" swAng="-5400000"/>
                                  <a:lnTo>
                                    <a:pt x="18000" y="2617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верка,  обработка документов в ИС ГБД «Е лицензирование», направление на подпис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60 минут в первый рабочи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nsolas" w:hAnsi="Consolas" w:cs="Consolas"/>
                                    <w:color w:val="auto"/>
                                    <w:lang w:bidi="ar-SA" w:val="en-US"/>
                                  </w:rPr>
                                  <w:t xml:space="preserve">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6920" y="830520"/>
                              <a:ext cx="0" cy="1075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1689120"/>
                              <a:ext cx="224280" cy="257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54240" y="2126520"/>
                              <a:ext cx="0" cy="25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1380600"/>
                              <a:ext cx="402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675720"/>
                              <a:ext cx="1171080" cy="1496160"/>
                            </a:xfrm>
                            <a:custGeom>
                              <a:avLst/>
                              <a:gdLst>
                                <a:gd name="textAreaLeft" fmla="*/ 32400 w 663840"/>
                                <a:gd name="textAreaRight" fmla="*/ 631440 w 663840"/>
                                <a:gd name="textAreaTop" fmla="*/ 32400 h 848160"/>
                                <a:gd name="textAreaBottom" fmla="*/ 815760 h 84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59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994"/>
                                  </a:lnTo>
                                  <a:arcTo wR="3600" hR="3600" stAng="10800000" swAng="-5400000"/>
                                  <a:lnTo>
                                    <a:pt x="18000" y="2759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роверка  и регистрация документов. Для выдачи дубликата на заявлении указывается отметка (дубликат) (15 минут с момента поступлен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nsolas" w:hAnsi="Consolas" w:cs="Consolas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3760" y="1848960"/>
                              <a:ext cx="416520" cy="491400"/>
                            </a:xfrm>
                            <a:prstGeom prst="diamond">
                              <a:avLst/>
                            </a:prstGeom>
                            <a:solidFill>
                              <a:srgbClr val="7b7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1714680"/>
                              <a:ext cx="510480" cy="27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2238840"/>
                              <a:ext cx="439560" cy="16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720" y="2833200"/>
                              <a:ext cx="1303560" cy="1828800"/>
                            </a:xfrm>
                            <a:custGeom>
                              <a:avLst/>
                              <a:gdLst>
                                <a:gd name="textAreaLeft" fmla="*/ 36000 w 739080"/>
                                <a:gd name="textAreaRight" fmla="*/ 703080 w 739080"/>
                                <a:gd name="textAreaTop" fmla="*/ 36000 h 1036800"/>
                                <a:gd name="textAreaBottom" fmla="*/ 1000800 h 103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29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697"/>
                                  </a:lnTo>
                                  <a:arcTo wR="3600" hR="3600" stAng="10800000" swAng="-5400000"/>
                                  <a:lnTo>
                                    <a:pt x="18000" y="3029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сле подписание проверяет о наличии лицензии в реестре ИС ГБД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170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«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лицензирование»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ыдача результата для услуго-получател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через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лектронную почту (15 минут второй рабочий день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8680" y="3395880"/>
                              <a:ext cx="1280880" cy="1263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 услугополучателем уведомления о результате государственной услуги (электронная лицензия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nsolas" w:hAnsi="Consolas" w:cs="Consolas"/>
                                    <w:color w:val="auto"/>
                                    <w:lang w:val="ru-RU" w:bidi="ar-SA"/>
                                  </w:rPr>
                                  <w:t xml:space="preserve"> 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«личном  кабинете» услугополуча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7600" y="758880"/>
                              <a:ext cx="1945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1373040"/>
                              <a:ext cx="305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637560"/>
                              <a:ext cx="961560" cy="990000"/>
                            </a:xfrm>
                            <a:custGeom>
                              <a:avLst/>
                              <a:gdLst>
                                <a:gd name="textAreaLeft" fmla="*/ 26280 w 545040"/>
                                <a:gd name="textAreaRight" fmla="*/ 518760 w 545040"/>
                                <a:gd name="textAreaTop" fmla="*/ 26280 h 561240"/>
                                <a:gd name="textAreaBottom" fmla="*/ 534960 h 561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24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642"/>
                                  </a:lnTo>
                                  <a:arcTo wR="3600" hR="3600" stAng="10800000" swAng="-5400000"/>
                                  <a:lnTo>
                                    <a:pt x="18000" y="2224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cc2e5"/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Заявление согласно приложениям 1, 2 к Стандарту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3681000"/>
                              <a:ext cx="1280880" cy="914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/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kk-KZ" w:bidi="ar-SA"/>
                                  </w:rPr>
                                  <w:t>Результат оказания государственной услуги в выдаче дубликатов лиценз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0" y="2792880"/>
                              <a:ext cx="806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79792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7520" y="14760"/>
                              <a:ext cx="140400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Руководит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отдела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9960" y="722160"/>
                              <a:ext cx="1186920" cy="1425600"/>
                            </a:xfrm>
                            <a:custGeom>
                              <a:avLst/>
                              <a:gdLst>
                                <a:gd name="textAreaLeft" fmla="*/ 32760 w 672840"/>
                                <a:gd name="textAreaRight" fmla="*/ 640080 w 672840"/>
                                <a:gd name="textAreaTop" fmla="*/ 32760 h 808200"/>
                                <a:gd name="textAreaBottom" fmla="*/ 775440 h 80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94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343"/>
                                  </a:lnTo>
                                  <a:arcTo wR="3600" hR="3600" stAng="10800000" swAng="-5400000"/>
                                  <a:lnTo>
                                    <a:pt x="18000" y="2594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70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документов, определение ответственного исполнителя (15 минут в первый рабочий ден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nsolas" w:hAnsi="Consolas" w:cs="Consolas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38280" y="1378440"/>
                              <a:ext cx="179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595040"/>
                              <a:ext cx="0" cy="17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00400" y="4788360"/>
                              <a:ext cx="6611400" cy="244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754040" y="547200"/>
                              <a:ext cx="1386360" cy="4341960"/>
                            </a:xfrm>
                            <a:custGeom>
                              <a:avLst/>
                              <a:gdLst>
                                <a:gd name="textAreaLeft" fmla="*/ 38160 w 785880"/>
                                <a:gd name="textAreaRight" fmla="*/ 747720 w 785880"/>
                                <a:gd name="textAreaTop" fmla="*/ 38160 h 2461680"/>
                                <a:gd name="textAreaBottom" fmla="*/ 2423520 h 246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63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4038"/>
                                  </a:lnTo>
                                  <a:arcTo wR="3600" hR="3600" stAng="10800000" swAng="-5400000"/>
                                  <a:lnTo>
                                    <a:pt x="18000" y="6763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20000"/>
                              </a:srgbClr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4000" y="753120"/>
                              <a:ext cx="1214280" cy="1378440"/>
                            </a:xfrm>
                            <a:custGeom>
                              <a:avLst/>
                              <a:gdLst>
                                <a:gd name="textAreaLeft" fmla="*/ 33480 w 688320"/>
                                <a:gd name="textAreaRight" fmla="*/ 654840 w 688320"/>
                                <a:gd name="textAreaTop" fmla="*/ 33480 h 781560"/>
                                <a:gd name="textAreaBottom" fmla="*/ 748080 h 781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452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0924"/>
                                  </a:lnTo>
                                  <a:arcTo wR="3600" hR="3600" stAng="10800000" swAng="-5400000"/>
                                  <a:lnTo>
                                    <a:pt x="18000" y="2452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ссмотрение, подписание документо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15 минут второй рабочий ден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nsolas" w:hAnsi="Consolas" w:cs="Consolas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6040" y="26640"/>
                              <a:ext cx="1404000" cy="45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cc2e5">
                                    <a:alpha val="50196"/>
                                  </a:srgbClr>
                                </a:gs>
                                <a:gs pos="50000">
                                  <a:srgbClr val="5b9bd5"/>
                                </a:gs>
                                <a:gs pos="100000">
                                  <a:srgbClr val="9cc2e5">
                                    <a:alpha val="50196"/>
                                  </a:srgbClr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1f4d7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Заместит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руководителя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56400" y="1396440"/>
                              <a:ext cx="187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828800"/>
                              <a:ext cx="1444680" cy="1548000"/>
                            </a:xfrm>
                            <a:custGeom>
                              <a:avLst/>
                              <a:gdLst>
                                <a:gd name="textAreaLeft" fmla="*/ 39960 w 819000"/>
                                <a:gd name="textAreaRight" fmla="*/ 779040 w 819000"/>
                                <a:gd name="textAreaTop" fmla="*/ 39960 h 877680"/>
                                <a:gd name="textAreaBottom" fmla="*/ 837720 h 877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14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547"/>
                                  </a:lnTo>
                                  <a:arcTo wR="3600" hR="3600" stAng="10800000" swAng="-5400000"/>
                                  <a:lnTo>
                                    <a:pt x="18000" y="2314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2f54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92"/>
                                  <w:ind w:left="-113" w:righ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случае не предоста-вления оплаты, либо не подтверждение подлинности ЭЦП и нарушения в данных в ИС ГБД «Е лицензиирование» формируется сообщение об отказе в запрашиваемой государственной услуг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7640" y="1371600"/>
                              <a:ext cx="305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4240" y="2359080"/>
                              <a:ext cx="144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0920" y="2359080"/>
                              <a:ext cx="0" cy="504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920" y="2354760"/>
                              <a:ext cx="3747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920" y="2333160"/>
                              <a:ext cx="0" cy="1872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4204800"/>
                              <a:ext cx="4197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3440" y="464004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466200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50320" y="2560320"/>
                            <a:ext cx="0" cy="329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2559600"/>
                            <a:ext cx="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8840" y="2484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6320" y="2526840"/>
                            <a:ext cx="457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5.95pt;width:719.7pt;height:461.15pt" coordorigin="186,319" coordsize="14394,9223">
                <v:group id="shape_0" style="position:absolute;left:186;top:319;width:14394;height:7700">
                  <v:line id="shape_0" from="11698,662" to="11698,1304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roundrect id="shape_0" fillcolor="white" stroked="t" o:allowincell="f" style="position:absolute;left:5049;top:1126;width:2182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186;top:1126;width:2182;height:683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9983;top:1126;width:2182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7542;top:1126;width:2182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fillcolor="white" stroked="t" o:allowincell="f" style="position:absolute;left:2610;top:1126;width:2182;height:683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shape id="shape_0" fillcolor="white" stroked="f" o:allowincell="f" style="position:absolute;left:2105;top:3191;width:594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622;top:3969;width:67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oundrect id="shape_0" fillcolor="#5b9bd5" stroked="t" o:allowincell="f" style="position:absolute;left:186;top:319;width:2210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Услугополучатель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fillcolor="#5b9bd5" stroked="t" o:allowincell="f" style="position:absolute;left:2610;top:319;width:2210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ортал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stroked="t" o:allowincell="f" style="position:absolute;left:2788;top:1670;width:1815;height:142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угополучатель осуществляет регистрацию (авторизацию) на портале посредством ЭЦП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fillcolor="#5b9bd5" stroked="t" o:allowincell="f" style="position:absolute;left:5024;top:325;width:2210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Специалис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канцелярии 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fillcolor="#5b9bd5" stroked="t" o:allowincell="f" style="position:absolute;left:9917;top:342;width:2210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stroked="t" o:allowincell="f" style="position:absolute;left:10081;top:1360;width:1931;height:23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верка,  обработка документов в ИС ГБД «Е лицензирование», направление на подпис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60 минут в первый рабочий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nsolas" w:hAnsi="Consolas" w:cs="Consolas"/>
                              <w:color w:val="auto"/>
                              <w:lang w:bidi="ar-SA" w:val="en-US"/>
                            </w:rPr>
                            <w:t xml:space="preserve">)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1630,1627" to="1630,3320" ID="Прямая соединительная линия 189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1171,2979" to="1523,3384" ID="Прямая соединительная линия 193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3500,3668" to="13500,4063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7110,2493" to="7742,2493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5227;top:1383;width:1843;height:235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роверка  и регистрация документов. Для выдачи дубликата на заявлении указывается отметка (дубликат) (15 минут с момента поступлен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nsolas" w:hAnsi="Consolas" w:cs="Consolas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shape id="shape_0" ID="AutoShape 82" fillcolor="#7b7b7b" stroked="f" o:allowincell="f" style="position:absolute;left:1357;top:3231;width:655;height:773;mso-wrap-style:none;v-text-anchor:middle" type="_x0000_t4">
                    <v:fill o:detectmouseclick="t" type="solid" color2="#848484"/>
                    <v:stroke color="#3465a4" joinstyle="round" endcap="flat"/>
                    <w10:wrap type="square"/>
                  </v:shape>
                  <v:line id="shape_0" from="1858,3019" to="2661,3446" ID="Line 187" stroked="t" o:allowincell="f" style="position:absolute;flip:y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790,3845" to="2481,4098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10080;top:4781;width:2052;height:28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сле подписание проверяет о наличии лицензии в реестре ИС ГБД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170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«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лицензирование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ыдача результата для услуго-получател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через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лектронную почту (15 минут второй рабочий день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stroked="t" o:allowincell="f" style="position:absolute;left:2688;top:5667;width:2016;height:19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 услугополучателем уведомления о результате государственной услуги (электронная лицензия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nsolas" w:hAnsi="Consolas" w:cs="Consolas"/>
                              <w:color w:val="auto"/>
                              <w:lang w:val="ru-RU" w:bidi="ar-SA"/>
                            </w:rPr>
                            <w:t xml:space="preserve"> 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«личном  кабинете» услугополучателя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2119,1514" to="5181,1514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662,2481" to="5142,2481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fillcolor="#5b9bd5" stroked="t" o:allowincell="f" style="position:absolute;left:608;top:1323;width:1513;height:15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Заявление согласно приложениям 1, 2 к Стандарту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fillcolor="#5b9bd5" stroked="t" o:allowincell="f" style="position:absolute;left:259;top:6116;width:2016;height:14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kk-KZ" w:bidi="ar-SA"/>
                            </w:rPr>
                            <w:t>Результат оказания государственной услуги в выдаче дубликатов лицензии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line id="shape_0" from="1212,4717" to="2481,4717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1212,4725" to="1212,6164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fillcolor="#5b9bd5" stroked="t" o:allowincell="f" style="position:absolute;left:7489;top:342;width:2210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Руководит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отдела 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roundrect id="shape_0" stroked="t" o:allowincell="f" style="position:absolute;left:7761;top:1456;width:1868;height:22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70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документов, определение ответственного исполнителя (15 минут в первый рабочий день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nsolas" w:hAnsi="Consolas" w:cs="Consolas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9695,2490" to="9977,2490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96,7555" to="996,7837" stroked="t" o:allowincell="f" style="position:absolute">
                    <v:stroke color="black" weight="25560" startarrow="open" startarrowwidth="medium" startarrowlength="medium" joinstyle="miter" endcap="flat"/>
                    <v:fill o:detectmouseclick="t" on="false"/>
                    <w10:wrap type="square"/>
                  </v:line>
                  <v:shape id="shape_0" ID="AutoShape 221" stroked="t" o:allowincell="f" style="position:absolute;left:974;top:7860;width:10410;height:36;flip:xy" type="_x0000_t32">
                    <v:stroke color="black" weight="25560" joinstyle="miter" endcap="flat"/>
                    <v:fill o:detectmouseclick="t" on="false"/>
                    <w10:wrap type="square"/>
                  </v:shape>
                  <v:roundrect id="shape_0" fillcolor="white" stroked="t" o:allowincell="f" style="position:absolute;left:12397;top:1181;width:2182;height:683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.19"/>
                    <v:stroke color="#1f4d78" weight="12600" joinstyle="miter" endcap="flat"/>
                    <w10:wrap type="square"/>
                  </v:roundrect>
                  <v:roundrect id="shape_0" stroked="t" o:allowincell="f" style="position:absolute;left:12460;top:1505;width:1911;height:217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ссмотрение, подписание документов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15 минут второй рабочий день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onsolas" w:hAnsi="Consolas" w:cs="Consolas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roundrect id="shape_0" fillcolor="#5b9bd5" stroked="t" o:allowincell="f" style="position:absolute;left:12369;top:361;width:2210;height:708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Заместит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руководителя </w:t>
                          </w:r>
                        </w:p>
                      </w:txbxContent>
                    </v:textbox>
                    <v:fill o:detectmouseclick="t" color2="#9cc2e5"/>
                    <v:stroke color="#5b9bd5" weight="12600" joinstyle="miter" endcap="flat"/>
                    <v:shadow on="t" obscured="f" color="#1f4d78"/>
                    <w10:wrap type="square"/>
                  </v:roundrect>
                  <v:line id="shape_0" from="12086,2518" to="12381,2518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roundrect id="shape_0" stroked="t" o:allowincell="f" style="position:absolute;left:2573;top:3199;width:2274;height:243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92"/>
                            <w:ind w:left="-113" w:righ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случае не предоста-вления оплаты, либо не подтверждение подлинности ЭЦП и нарушения в данных в ИС ГБД «Е лицензиирование» формируется сообщение об отказе в запрашиваемой государственной услуге</w:t>
                          </w:r>
                        </w:p>
                      </w:txbxContent>
                    </v:textbox>
                    <v:fill o:detectmouseclick="t" on="false"/>
                    <v:stroke color="#2f5496" weight="19080" joinstyle="miter" endcap="flat"/>
                    <w10:wrap type="square"/>
                  </v:roundrect>
                  <v:line id="shape_0" from="2198,2479" to="2678,2479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1232,4034" to="13499,403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11211,4034" to="11211,4827" stroked="t" o:allowincell="f" style="position:absolute">
                    <v:stroke color="black" weight="255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5400,4027" to="11300,4027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00,3993" to="5400,6940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4739,6941" to="5399,6941" stroked="t" o:allowincell="f" style="position:absolute">
                    <v:stroke color="black" weight="255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11357,7626" to="11357,7908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3780,7661" to="3780,7943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0029,4351" to="10029,95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700,4350" to="11700,475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649;top:42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44;top:4298;width:7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965065</wp:posOffset>
                </wp:positionV>
                <wp:extent cx="0" cy="1080135"/>
                <wp:effectExtent l="64135" t="0" r="641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0.95pt" to="54pt,475.9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kk-KZ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-532765</wp:posOffset>
                </wp:positionV>
                <wp:extent cx="7088505" cy="3291840"/>
                <wp:effectExtent l="51435" t="0" r="1016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3291840"/>
                          <a:chOff x="0" y="0"/>
                          <a:chExt cx="7088400" cy="3291840"/>
                        </a:xfrm>
                      </wpg:grpSpPr>
                      <wps:wsp>
                        <wps:cNvSpPr/>
                        <wps:spPr>
                          <a:xfrm>
                            <a:off x="1901880" y="684360"/>
                            <a:ext cx="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246680"/>
                            <a:ext cx="1371600" cy="157212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891360"/>
                              <a:gd name="textAreaBottom" fmla="*/ 853560 h 89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59"/>
                                </a:lnTo>
                                <a:arcTo wR="3600" hR="3600" stAng="10800000" swAng="-5400000"/>
                                <a:lnTo>
                                  <a:pt x="18000" y="247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услугополучателем  мотивированный ответ об отказе в выдаче дубликата лицензии  в «личном кабинете» услугополучат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0" y="921960"/>
                            <a:ext cx="1371600" cy="2070000"/>
                          </a:xfrm>
                          <a:custGeom>
                            <a:avLst/>
                            <a:gdLst>
                              <a:gd name="textAreaLeft" fmla="*/ 37800 w 777600"/>
                              <a:gd name="textAreaRight" fmla="*/ 739800 w 777600"/>
                              <a:gd name="textAreaTop" fmla="*/ 37800 h 1173600"/>
                              <a:gd name="textAreaBottom" fmla="*/ 1135800 h 117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995"/>
                                </a:lnTo>
                                <a:arcTo wR="3600" hR="3600" stAng="10800000" swAng="-5400000"/>
                                <a:lnTo>
                                  <a:pt x="18000" y="325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f54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дубликаталиценз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5 минут второй рабочий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8000" y="68832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695880"/>
                            <a:ext cx="468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26280"/>
                            <a:ext cx="1007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27880"/>
                            <a:ext cx="0" cy="30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7080" y="3003480"/>
                            <a:ext cx="0" cy="288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360"/>
                            <a:ext cx="648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-41.95pt;width:558.15pt;height:259.15pt" coordorigin="1077,-839" coordsize="11163,5183">
                <v:line id="shape_0" from="4072,239" to="4072,1088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roundrect id="shape_0" stroked="t" o:allowincell="f" style="position:absolute;left:2700;top:1124;width:2159;height:2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услугополучателем  мотивированный ответ об отказе в выдаче дубликата лицензии  в «личном кабинете» услугополучатл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roundrect id="shape_0" stroked="t" o:allowincell="f" style="position:absolute;left:10080;top:613;width:2159;height:3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услугополучателю результат оказания государственной услуги, передача в ЦОН, либо направение на Портал мотивированного ответа об отказе в выдаче дубликаталиценз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5 минут второй рабочий день)</w:t>
                        </w:r>
                      </w:p>
                    </w:txbxContent>
                  </v:textbox>
                  <v:fill o:detectmouseclick="t" on="false"/>
                  <v:stroke color="#2f5496" weight="19080" joinstyle="miter" endcap="flat"/>
                  <w10:wrap type="square"/>
                </v:roundrect>
                <v:line id="shape_0" from="11452,245" to="11452,527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4073,257" to="11442,2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96,2037" to="2682,20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97,-480" to="1097,4338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11340,3891" to="11340,4344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square"/>
                </v:line>
                <v:line id="shape_0" from="1077,4292" to="11281,429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008,-839" to="10008,24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11057" w:hanging="223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ны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315</wp:posOffset>
                </wp:positionH>
                <wp:positionV relativeFrom="paragraph">
                  <wp:posOffset>35560</wp:posOffset>
                </wp:positionV>
                <wp:extent cx="457200" cy="409575"/>
                <wp:effectExtent l="6350" t="6985" r="19685" b="28575"/>
                <wp:wrapNone/>
                <wp:docPr id="9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5b9bd5"/>
                            </a:gs>
                            <a:gs pos="100000">
                              <a:srgbClr val="9cc2e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01" fillcolor="#5b9bd5" stroked="t" o:allowincell="f" style="position:absolute;margin-left:8.45pt;margin-top:2.8pt;width:35.95pt;height:32.2pt;mso-wrap-style:none;v-text-anchor:middle">
                <v:fill o:detectmouseclick="t" color2="#9cc2e5"/>
                <v:stroke color="#5b9bd5" weight="1260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- начало или завершение оказания государственной услуг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55880</wp:posOffset>
                </wp:positionV>
                <wp:extent cx="409575" cy="342265"/>
                <wp:effectExtent l="10160" t="10160" r="9525" b="9525"/>
                <wp:wrapNone/>
                <wp:docPr id="10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75" stroked="t" o:allowincell="f" style="position:absolute;margin-left:11.45pt;margin-top:4.4pt;width:32.2pt;height:2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f549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процедуры (действия) услугополучателя и (или) СФ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15</wp:posOffset>
                </wp:positionH>
                <wp:positionV relativeFrom="paragraph">
                  <wp:posOffset>104775</wp:posOffset>
                </wp:positionV>
                <wp:extent cx="361950" cy="378460"/>
                <wp:effectExtent l="0" t="0" r="635" b="635"/>
                <wp:wrapNone/>
                <wp:docPr id="11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8360"/>
                        </a:xfrm>
                        <a:prstGeom prst="diamond">
                          <a:avLst/>
                        </a:prstGeom>
                        <a:solidFill>
                          <a:srgbClr val="7b7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fillcolor="#7b7b7b" stroked="f" o:allowincell="f" style="position:absolute;margin-left:11.45pt;margin-top:8.25pt;width:28.45pt;height:29.75pt;mso-wrap-style:none;v-text-anchor:middle" type="_x0000_t4">
                <v:fill o:detectmouseclick="t" type="solid" color2="#84848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вариант выбо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</wp:posOffset>
                </wp:positionH>
                <wp:positionV relativeFrom="paragraph">
                  <wp:posOffset>85725</wp:posOffset>
                </wp:positionV>
                <wp:extent cx="40322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6.75pt" to="49.6pt,6.75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- переход к следующей процедуре (действию).</w:t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317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eastAsia="Calibri"/>
          <w:vanish/>
        </w:rPr>
      </w:pPr>
      <w:r>
        <w:rPr>
          <w:rFonts w:eastAsia="Calibr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05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onsolas" w:hAnsi="Consolas" w:cs="Consolas"/>
      <w:lang w:val="en-US"/>
    </w:rPr>
  </w:style>
  <w:style w:type="character" w:styleId="Style17">
    <w:name w:val="Нижний колонтитул Знак"/>
    <w:qFormat/>
    <w:rPr>
      <w:rFonts w:ascii="Consolas" w:hAnsi="Consolas" w:cs="Consolas"/>
      <w:lang w:val="en-US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01:00Z</dcterms:created>
  <dc:creator>Меруерт Жексенбекова</dc:creator>
  <dc:description/>
  <cp:keywords/>
  <dc:language>en-US</dc:language>
  <cp:lastModifiedBy>tlenova</cp:lastModifiedBy>
  <cp:lastPrinted>2014-07-04T09:36:00Z</cp:lastPrinted>
  <dcterms:modified xsi:type="dcterms:W3CDTF">2014-10-13T06:44:00Z</dcterms:modified>
  <cp:revision>4</cp:revision>
  <dc:subject/>
  <dc:title>Приложение 1 к постановлению акимата Павлодарской области</dc:title>
</cp:coreProperties>
</file>