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«Утверждаю»                                                                                            «Согласован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Главный врач ОЦ СПИД                                                                           Главный врач КГКП «ПОПТ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-------------- Тентекпаев Ж.М.                                                                          -------------- Мусин Д.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«--»   «----------------»  2015 г.                                                                         «--»  «  --------------» 2015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sz w:val="28"/>
          <w:szCs w:val="28"/>
        </w:rPr>
        <w:t>Пл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взаимодействия ОЦ СПИД и фтизиатрической службы на 2015 – 2020 г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5927"/>
        <w:gridCol w:w="2409"/>
        <w:gridCol w:w="4395"/>
        <w:gridCol w:w="1994"/>
      </w:tblGrid>
      <w:tr>
        <w:trPr>
          <w:trHeight w:val="18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jc w:val="center"/>
              <w:rPr/>
            </w:pPr>
            <w:r>
              <w:rPr/>
              <w:t>заверш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4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рганизационно-методические мероприятия</w:t>
      </w:r>
    </w:p>
    <w:tbl>
      <w:tblPr>
        <w:tblW w:w="154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4"/>
        <w:gridCol w:w="2409"/>
        <w:gridCol w:w="4395"/>
        <w:gridCol w:w="1994"/>
      </w:tblGrid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начить врача – специалиста, ответственного за профилактику  ВИЧ-инфекции, в ОПТД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главного врача ОПТД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врач ОПТ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 12 января текущего года</w:t>
            </w:r>
          </w:p>
        </w:tc>
      </w:tr>
      <w:tr>
        <w:trPr>
          <w:trHeight w:val="6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ить врача – специалиста ОЦ СПИД, ответственного за координацию взаимодействия ОЦ СПИД и фтизиатрической службы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альные обязанности врача-фтизиатра ОЦ СПИД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врач ОЦ СПИ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 12 января текущего года</w:t>
            </w:r>
          </w:p>
        </w:tc>
      </w:tr>
      <w:tr>
        <w:trPr>
          <w:trHeight w:val="6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ть в ОПТД координационный  совет по профилактике ВИЧ/СПИ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 главного врача ОПТД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врач ОПТ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 </w:t>
            </w:r>
            <w:r>
              <w:rPr>
                <w:lang w:val="en-US"/>
              </w:rPr>
              <w:t>12</w:t>
            </w:r>
            <w:r>
              <w:rPr/>
              <w:t xml:space="preserve"> января текущего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и утвердить главным врачом КГКП «ПОПТД» план работы координационного сове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работ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за профилактику  ВИЧ-инфекции в ОПТД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2 января текущего года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ть и утвердить главным врачом КГКП «ПОПТД» план обучения медперсонала  вопросам профилактики ВИЧ/СПИ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обуч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за профилактику  ВИЧ-инфекции в ОПТ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</w:t>
            </w:r>
            <w:r>
              <w:rPr>
                <w:lang w:val="en-US"/>
              </w:rPr>
              <w:t>12</w:t>
            </w:r>
            <w:r>
              <w:rPr/>
              <w:t xml:space="preserve"> января текущего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план работы  по профилактике ВИЧ/СПИД в каждом отделен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работ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 отделениями ОПТД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5 января текущего года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лушивать на координационном совете  КГКП «ПОПТД» вопросы по профилактике ВИЧ/СПИД (согласно план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 заседания координационного совет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за профилактику  ВИЧ-инфекции ОПТ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раз в кварта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ить в обязательный перечень вопросов  при  осуществлении  мониторинга  фтизиатрической службы районов  вопросы  обследования  на  ВИЧ – инфекцию  и  обоснованности  назначений  переливании крови  и  ее  компонентов, с освещанием результатов  мониторинга на  заседании  общества фтизиатр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 заседа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 ОПТД - кураторы  районов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 сроки  проведения заседаний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одить  в ОПТД внутрибольничные  советы  по  вопросам  профилактики   ВИЧ/ СПИД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 заседания внутрибольничного совет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главного  врача по  СЭВ ОПТД</w:t>
            </w:r>
          </w:p>
          <w:p>
            <w:pPr>
              <w:pStyle w:val="Normal"/>
              <w:rPr/>
            </w:pPr>
            <w:r>
              <w:rPr/>
              <w:t>Саверская Л.А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 сверку  по  обследованию  больных  туберкулезом  на ВИЧ-инфекцию  с  ОПТ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/с ЛПО ОЦ СПИД </w:t>
            </w:r>
          </w:p>
          <w:p>
            <w:pPr>
              <w:pStyle w:val="Normal"/>
              <w:rPr/>
            </w:pPr>
            <w:r>
              <w:rPr/>
              <w:t xml:space="preserve">м/с кабинета забора крови на ВИЧ ОПТД </w:t>
            </w:r>
            <w:r>
              <w:rPr>
                <w:b/>
              </w:rPr>
              <w:t xml:space="preserve">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</w:tr>
      <w:tr>
        <w:trPr>
          <w:trHeight w:val="11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 и  проводить  месячники  по пропаганде  мер  профилактики  ВИЧ – инфекции и туберкулёз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. ОМО ОЦ СПИД </w:t>
            </w:r>
          </w:p>
          <w:p>
            <w:pPr>
              <w:pStyle w:val="Normal"/>
              <w:rPr/>
            </w:pPr>
            <w:r>
              <w:rPr/>
              <w:t xml:space="preserve">Врач-фтизиатр ЛПО ОЦ СПИД </w:t>
            </w:r>
          </w:p>
          <w:p>
            <w:pPr>
              <w:pStyle w:val="Normal"/>
              <w:rPr/>
            </w:pPr>
            <w:r>
              <w:rPr/>
              <w:t>Ответственный за профилактику  ВИЧ-инфекции ОПТД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</w:tc>
      </w:tr>
      <w:tr>
        <w:trPr>
          <w:trHeight w:val="1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вать  сверку  с  ОПТД  с  предоставлением  отчета  о  больных  ТБ/ВИЧ  в  РЦ СПИД и НЦП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 гл.  врача  по  ЛПР ОПТД </w:t>
            </w:r>
          </w:p>
          <w:p>
            <w:pPr>
              <w:pStyle w:val="Normal"/>
              <w:rPr/>
            </w:pPr>
            <w:r>
              <w:rPr/>
              <w:t>Ответственный за профилактику  ВИЧ-инфекции</w:t>
            </w:r>
          </w:p>
          <w:p>
            <w:pPr>
              <w:pStyle w:val="Normal"/>
              <w:rPr/>
            </w:pPr>
            <w:r>
              <w:rPr/>
              <w:t>Зав. ЛПО ОЦ СПИД .</w:t>
            </w:r>
          </w:p>
          <w:p>
            <w:pPr>
              <w:pStyle w:val="Normal"/>
              <w:rPr/>
            </w:pPr>
            <w:r>
              <w:rPr/>
              <w:t xml:space="preserve">Врач-фтизиатр ЛПО ОЦ СПИД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раз  в  кварта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вать коллегиальность проведения танатологического исследования умерших по причине двойной инфекции «ВИЧ/ТБ» и принятие совместного решения по вынесению патологоанатомического диагноз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 п/а исследова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 гл.  врача  по  ЛПР ОПТД </w:t>
            </w:r>
          </w:p>
          <w:p>
            <w:pPr>
              <w:pStyle w:val="Normal"/>
              <w:rPr/>
            </w:pPr>
            <w:r>
              <w:rPr/>
              <w:t xml:space="preserve">Зав. танатологическим отделением ОПТД </w:t>
            </w:r>
          </w:p>
          <w:p>
            <w:pPr>
              <w:pStyle w:val="Normal"/>
              <w:rPr/>
            </w:pPr>
            <w:r>
              <w:rPr/>
              <w:t>Ответственный за профилактику  ВИЧ-инфекции ОПТД</w:t>
            </w:r>
          </w:p>
          <w:p>
            <w:pPr>
              <w:pStyle w:val="Normal"/>
              <w:rPr/>
            </w:pPr>
            <w:r>
              <w:rPr/>
              <w:t xml:space="preserve">Зав. ЛПО ОЦ СПИД </w:t>
            </w:r>
          </w:p>
          <w:p>
            <w:pPr>
              <w:pStyle w:val="Normal"/>
              <w:rPr/>
            </w:pPr>
            <w:r>
              <w:rPr/>
              <w:t xml:space="preserve">Врач-фтизиатр ОЦ СПИД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</w:tbl>
    <w:p>
      <w:pPr>
        <w:pStyle w:val="Normal"/>
        <w:ind w:left="3360" w:hanging="0"/>
        <w:rPr>
          <w:b/>
          <w:b/>
        </w:rPr>
      </w:pPr>
      <w:r>
        <w:rPr>
          <w:b/>
        </w:rPr>
      </w:r>
    </w:p>
    <w:p>
      <w:pPr>
        <w:pStyle w:val="Normal"/>
        <w:ind w:left="3420" w:hanging="0"/>
        <w:rPr>
          <w:b/>
          <w:b/>
        </w:rPr>
      </w:pPr>
      <w:r>
        <w:rPr>
          <w:b/>
        </w:rPr>
      </w:r>
    </w:p>
    <w:p>
      <w:pPr>
        <w:pStyle w:val="Normal"/>
        <w:ind w:left="342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Лечебно – диагностические  мероприят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4"/>
        <w:gridCol w:w="2409"/>
        <w:gridCol w:w="4395"/>
        <w:gridCol w:w="1852"/>
      </w:tblGrid>
      <w:tr>
        <w:trPr>
          <w:trHeight w:val="15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ивать  освидетельствование  больных  на  ВИЧ-инфекцию  по  клиническим  показаниям,   согласно  Приказу МЗ и СР РК № 508 от 23.06.2015 г. «Об утверждении правил обязательного конфиденциального медицинского обследования на наличие ВИЧ-инфекции лиц по клиническим и эпидемиологическим показаниям» с </w:t>
            </w:r>
            <w:r>
              <w:rPr>
                <w:color w:val="000000"/>
              </w:rPr>
              <w:t>проведением дотестового и послетестового консультир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четная форма №4</w:t>
            </w:r>
          </w:p>
          <w:p>
            <w:pPr>
              <w:pStyle w:val="Normal"/>
              <w:snapToGrid w:val="false"/>
              <w:rPr/>
            </w:pPr>
            <w:r>
              <w:rPr/>
              <w:t>Журнал ПС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 отделениями ОПТД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ировать длительно лихорадящих больных с подозрением на туберкулез  специалистами ОПТ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ые карт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 гл.  врача  по  ЛПР ОПТД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вать своевременность начала противотуберкулёзного лечения больным с ВИЧ/Т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ЦВК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Зам.  гл.  врача  по  ЛПР ОПТД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вать проведение диспансеризации, консультирование по вопросам обследования, лечения и химиопрофилактики вторичных заболеваний  больных «ВИЧ/ТБ», находящихся на стационарном и амбулаторном лечении в ОПТ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мбулаторные карты, </w:t>
            </w:r>
          </w:p>
          <w:p>
            <w:pPr>
              <w:pStyle w:val="Normal"/>
              <w:rPr/>
            </w:pPr>
            <w:r>
              <w:rPr/>
              <w:t>истории болезн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й за профилактику  ВИЧ-инфекции ОПТД </w:t>
            </w:r>
          </w:p>
          <w:p>
            <w:pPr>
              <w:pStyle w:val="Normal"/>
              <w:rPr/>
            </w:pPr>
            <w:r>
              <w:rPr/>
              <w:t xml:space="preserve">Врач-фтизиатр ОЦ СПИ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100% охват химиопрофилактикой вторичных заболеваний  больных «ВИЧ/ТБ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мбулаторные карты, </w:t>
            </w:r>
          </w:p>
          <w:p>
            <w:pPr>
              <w:pStyle w:val="Normal"/>
              <w:rPr/>
            </w:pPr>
            <w:r>
              <w:rPr/>
              <w:t>истории болезн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 гл.  врача  по  ЛПР ОПТД </w:t>
            </w:r>
          </w:p>
          <w:p>
            <w:pPr>
              <w:pStyle w:val="Normal"/>
              <w:rPr/>
            </w:pPr>
            <w:r>
              <w:rPr/>
              <w:t>Зав.  лекарственным  отделом ОПТД</w:t>
            </w:r>
          </w:p>
          <w:p>
            <w:pPr>
              <w:pStyle w:val="Normal"/>
              <w:rPr/>
            </w:pPr>
            <w:r>
              <w:rPr/>
              <w:t xml:space="preserve">Зав. ЛПО ОЦ СПИД </w:t>
            </w:r>
          </w:p>
          <w:p>
            <w:pPr>
              <w:pStyle w:val="Normal"/>
              <w:rPr/>
            </w:pPr>
            <w:r>
              <w:rPr/>
              <w:t xml:space="preserve">Ответственный за профилактику  ВИЧ-инфекции ОПТД </w:t>
            </w:r>
          </w:p>
          <w:p>
            <w:pPr>
              <w:pStyle w:val="Normal"/>
              <w:rPr/>
            </w:pPr>
            <w:r>
              <w:rPr/>
              <w:t xml:space="preserve">Врач-фтизиатр ОЦ СПИД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охват больных «ВИЧ/ТБ» антиретровирусной терапией не ниже республиканского показат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мбулаторные карты, </w:t>
            </w:r>
          </w:p>
          <w:p>
            <w:pPr>
              <w:pStyle w:val="Normal"/>
              <w:rPr/>
            </w:pPr>
            <w:r>
              <w:rPr/>
              <w:t>истории болезни, отчет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тветственный за профилактику  ВИЧ-инфекции ОПТД </w:t>
            </w:r>
          </w:p>
          <w:p>
            <w:pPr>
              <w:pStyle w:val="Normal"/>
              <w:rPr/>
            </w:pPr>
            <w:r>
              <w:rPr/>
              <w:t xml:space="preserve">Зав. ЛПО ОЦ СПИД </w:t>
            </w:r>
          </w:p>
          <w:p>
            <w:pPr>
              <w:pStyle w:val="Normal"/>
              <w:rPr/>
            </w:pPr>
            <w:r>
              <w:rPr/>
              <w:t xml:space="preserve">Врач-фтизиатр ОЦ СПИД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ить охват ЛЖВ </w:t>
            </w:r>
            <w:r>
              <w:rPr>
                <w:color w:val="000000"/>
              </w:rPr>
              <w:t xml:space="preserve">флюорографическим обследованием грудной клетки не ниже 80%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четы ПМСП, </w:t>
            </w:r>
          </w:p>
          <w:p>
            <w:pPr>
              <w:pStyle w:val="Normal"/>
              <w:rPr/>
            </w:pPr>
            <w:r>
              <w:rPr/>
              <w:t>ОЦ СПИД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врачи ПМСП</w:t>
            </w:r>
          </w:p>
          <w:p>
            <w:pPr>
              <w:pStyle w:val="Normal"/>
              <w:rPr/>
            </w:pPr>
            <w:r>
              <w:rPr/>
              <w:t xml:space="preserve">Врач-фтизиатр ОЦ СПИД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тогам текущего</w:t>
            </w:r>
          </w:p>
          <w:p>
            <w:pPr>
              <w:pStyle w:val="Normal"/>
              <w:rPr/>
            </w:pPr>
            <w:r>
              <w:rPr/>
              <w:t>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.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ить 85% ЛЖВ  химиопрофилактикой туберкулёз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ые карты, отчет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. ЛПО ОЦ СПИД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рач-фтизиатр ОЦ СПИД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,  не  позднее  10  дней  с  момента  выписки пациентов «ВИЧ+ТБ»,  предоставлять  соответствующую информацию в  ОЦ СПИ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ные эпикриз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ая  медсестра ОПТД</w:t>
            </w:r>
          </w:p>
          <w:p>
            <w:pPr>
              <w:pStyle w:val="Normal"/>
              <w:rPr/>
            </w:pPr>
            <w:r>
              <w:rPr/>
              <w:t>Старшие  медсестры  отделений ОПТД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оевременно предоставлять  в  ОЦ СПИД информацию об окончании противотуберкулезной терапии у пациентов «ВИЧ+ТБ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ограмм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ковые фтизиатры ОПТД</w:t>
            </w:r>
          </w:p>
          <w:p>
            <w:pPr>
              <w:pStyle w:val="Normal"/>
              <w:rPr/>
            </w:pPr>
            <w:r>
              <w:rPr/>
              <w:t xml:space="preserve">Ответственный за профилактику  ВИЧ-инфекции ОПТД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</w:tbl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ротивоэпидемические мероприятия</w:t>
      </w:r>
    </w:p>
    <w:tbl>
      <w:tblPr>
        <w:tblW w:w="153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4"/>
        <w:gridCol w:w="2409"/>
        <w:gridCol w:w="4395"/>
        <w:gridCol w:w="185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 контроль  соблюдения  медицинскими  работниками  правил  профилактики  ВИЧ/СПИД  и  создать  безопасные  условия  труд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 врач ОПТД </w:t>
            </w:r>
          </w:p>
          <w:p>
            <w:pPr>
              <w:pStyle w:val="Normal"/>
              <w:rPr/>
            </w:pPr>
            <w:r>
              <w:rPr/>
              <w:t xml:space="preserve">Зам. гл.  врача  по  СЭВ ОПТД </w:t>
            </w:r>
          </w:p>
          <w:p>
            <w:pPr>
              <w:pStyle w:val="Normal"/>
              <w:rPr/>
            </w:pPr>
            <w:r>
              <w:rPr/>
              <w:t>Гл.  медсестра ОПТД</w:t>
            </w:r>
          </w:p>
          <w:p>
            <w:pPr>
              <w:pStyle w:val="Normal"/>
              <w:rPr/>
            </w:pPr>
            <w:r>
              <w:rPr/>
              <w:t>Медсестра  по  ИК ОПТД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 обследование  медработников на ВИЧ, при  повреждении  кожных  покровов  во  время  ухода  за  больными  и  в  случае  аварийной  ситуации,  в  момент  обращения  и затем  через  1  и  3 месяц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й за профилактику  ВИЧ-инфекции ОПТД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 лабораторное  обследование в ИФА  на ВИЧ медработников 1  раз  в  12  месяцев, согласно Приказа МЗ СР</w:t>
            </w:r>
            <w:r>
              <w:rPr>
                <w:rStyle w:val="WW8Num1z0"/>
              </w:rPr>
              <w:t xml:space="preserve"> </w:t>
            </w:r>
            <w:r>
              <w:rPr>
                <w:rStyle w:val="S1"/>
                <w:b w:val="false"/>
              </w:rPr>
              <w:t xml:space="preserve">№128 от 24 февраля 2015 года </w:t>
              <w:br/>
              <w:t>«Об утверждении Правил проведения обязательных медицинских осмотров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ая книжк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гл.  врача  по  СЭВ ОПТ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раз в 6 месяце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 контроль  соблюдения  дезинфекционно -  стерилизационного  режима  в  отделения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м. гл.  врача  по  СЭВ ОПТ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раз  в  недел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 постоянный  запас одноразового инструментария, вакутейнеров, экспресс  тестов  на  ВИЧ  и  антиретровирусных  препаратов  для  постконтактной  профилактики  медицинских  работни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 врач ОПТД </w:t>
            </w:r>
          </w:p>
          <w:p>
            <w:pPr>
              <w:pStyle w:val="Normal"/>
              <w:rPr/>
            </w:pPr>
            <w:r>
              <w:rPr/>
              <w:t>Зам.  гл.  врача  по  СЭВ ОПТ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одить  постоянный  контроль за соблюдением санитарно - эпидемиологических  требований  в  кабинете  забора  крови, соблюдением  технологии  безопасного  забора  крови  на  лабораторные  исследования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ая  медсестра ОПТД</w:t>
            </w:r>
          </w:p>
          <w:p>
            <w:pPr>
              <w:pStyle w:val="Normal"/>
              <w:rPr/>
            </w:pPr>
            <w:r>
              <w:rPr/>
              <w:t>Помошник  эпидемиолога ОПТД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>
          <w:trHeight w:val="11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 постоянный  контроль   деятельности  кабинета  крови  (ведение  документации,  соблюдение  правил  получения,  хранения,  транспортировки,  учет  расхода  препаратов  крови,  журнал  009/у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  лекарственным  отделом ОПТД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Главная медсестра ОПТД Ответственный за профилактику  ВИЧ-инфекции ОПТД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остоянно</w:t>
            </w:r>
          </w:p>
        </w:tc>
      </w:tr>
    </w:tbl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  <w:t>4. Подготовка медицинских кадров</w:t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</w:r>
    </w:p>
    <w:tbl>
      <w:tblPr>
        <w:tblW w:w="15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2126"/>
        <w:gridCol w:w="4537"/>
        <w:gridCol w:w="17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 обучение  медработников фтизиатрической службы в  соответствии  с утвержденным  планом  обучения   по  вопросам  ВИЧ-инфекции:  врачи – 11  часовая  программа,  средний  медицинский  персонал  -  8  часовая  программа  с  последующей  аттест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токол аттестаци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 гл.  врача  по  ЛПР ОПТД </w:t>
            </w:r>
          </w:p>
          <w:p>
            <w:pPr>
              <w:pStyle w:val="Normal"/>
              <w:rPr/>
            </w:pPr>
            <w:r>
              <w:rPr/>
              <w:t xml:space="preserve">Зам.  гл.  врача  по  СЭВ ОПТД </w:t>
            </w:r>
          </w:p>
          <w:p>
            <w:pPr>
              <w:pStyle w:val="Normal"/>
              <w:rPr/>
            </w:pPr>
            <w:r>
              <w:rPr/>
              <w:t xml:space="preserve">Ответственный за профилактику  ВИЧ-инфекции ОПТД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течение  второго  квартала текущего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обучение  медработников ОЦ СПИД по вопросам ТБ/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н обучения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врач ОЦ СПИД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  контроль   за  проведением  вводного  инструктажа   при  поступлении  на  работу  и  в  дальнейшем  1  раз  в  6  месяцев  с  включением  вопросов  по  профилактике  ВИЧ-инфе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урнал вводного и текущего инструктаж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ая  медсестра ОПТД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 аттестацию  врачей  и  средних  медработников  по  вопросам  профилактики  ВИЧ/СПИ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токол аттестаци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 гл.  врача  по  ЛПР ОПТД </w:t>
            </w:r>
          </w:p>
          <w:p>
            <w:pPr>
              <w:pStyle w:val="Normal"/>
              <w:rPr/>
            </w:pPr>
            <w:r>
              <w:rPr/>
              <w:t>Специалисты  ОЦ СПИД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 графику УЗО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 семинары по  вопросам «ВИЧ/ТБ» с медицинскими работниками ОПТД, ПМС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н семинарских занятий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й за профилактику  ВИЧ-инфекции ОПТД </w:t>
            </w:r>
          </w:p>
          <w:p>
            <w:pPr>
              <w:pStyle w:val="Normal"/>
              <w:rPr/>
            </w:pPr>
            <w:r>
              <w:rPr/>
              <w:t>Врач-фтизиатр ОЦ СПИД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графику</w:t>
            </w:r>
          </w:p>
        </w:tc>
      </w:tr>
    </w:tbl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  <w:t xml:space="preserve">5.Формирование здорового образа жизни </w:t>
      </w:r>
    </w:p>
    <w:tbl>
      <w:tblPr>
        <w:tblW w:w="15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2127"/>
        <w:gridCol w:w="4536"/>
        <w:gridCol w:w="15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формить  в  поликлинике  и  стационарах  информационные стенды  по  вопросам  профилактики  ВИЧ/ТБ, с  указанием  адресов  пунктов  доверия  и  перечня  медицинских  услуг,  которые  можно  получить  при  обращени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н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 ЗОЖ ОПТД</w:t>
            </w:r>
          </w:p>
          <w:p>
            <w:pPr>
              <w:pStyle w:val="Normal"/>
              <w:rPr/>
            </w:pPr>
            <w:r>
              <w:rPr/>
              <w:t xml:space="preserve">Ответственный за профилактику  ВИЧ-инфекции ОПТД </w:t>
            </w:r>
          </w:p>
          <w:p>
            <w:pPr>
              <w:pStyle w:val="Normal"/>
              <w:rPr/>
            </w:pPr>
            <w:r>
              <w:rPr/>
              <w:t>Зав. ОМО ОЦ СПИД</w:t>
            </w:r>
          </w:p>
          <w:p>
            <w:pPr>
              <w:pStyle w:val="Normal"/>
              <w:rPr/>
            </w:pPr>
            <w:r>
              <w:rPr/>
              <w:t>Врач-фтизиатр ОЦ СПИ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ять  активное  участие  в  месячниках,  посвященных  «Международному  дню  борьбы  со  СПИДом» и «Международному дню борьбы с туберкулезом» с организацией  и  проведением  акций,  круглых  столов,  выступлениями по  радио, лекций, бесед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и о проведен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 ЗОЖ ОПТД</w:t>
            </w:r>
          </w:p>
          <w:p>
            <w:pPr>
              <w:pStyle w:val="Normal"/>
              <w:rPr/>
            </w:pPr>
            <w:r>
              <w:rPr/>
              <w:t xml:space="preserve">Ответственный за профилактику  ВИЧ-инфекции ОПТД </w:t>
            </w:r>
          </w:p>
          <w:p>
            <w:pPr>
              <w:pStyle w:val="Normal"/>
              <w:rPr/>
            </w:pPr>
            <w:r>
              <w:rPr/>
              <w:t>Зав. ОМО ОЦ СПИД</w:t>
            </w:r>
          </w:p>
          <w:p>
            <w:pPr>
              <w:pStyle w:val="Normal"/>
              <w:rPr/>
            </w:pPr>
            <w:r>
              <w:rPr/>
              <w:t xml:space="preserve">Врач-фтизиатр ОЦ СПИД </w:t>
            </w:r>
          </w:p>
          <w:p>
            <w:pPr>
              <w:pStyle w:val="Normal"/>
              <w:rPr/>
            </w:pPr>
            <w:r>
              <w:rPr/>
              <w:t>Медицинские работники  ОПТД, ОЦ СПИ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период  месячник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 лекции,  беседы с сотрудниками и пациентами на  темы:  «ВИЧ – инфекция  и  туберкулез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, отчет о проведен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цинские работники  ОПТД, ОЦ СПИД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«Дни открытых дверей» по вопросам профилактики ВИЧ-инфекции и Т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 проведен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ЗОЖ ОПТД</w:t>
            </w:r>
          </w:p>
          <w:p>
            <w:pPr>
              <w:pStyle w:val="Normal"/>
              <w:rPr/>
            </w:pPr>
            <w:r>
              <w:rPr/>
              <w:t xml:space="preserve">Ответственный за профилактику  ВИЧ-инфекции ОПТД </w:t>
            </w:r>
          </w:p>
          <w:p>
            <w:pPr>
              <w:pStyle w:val="Normal"/>
              <w:rPr/>
            </w:pPr>
            <w:r>
              <w:rPr/>
              <w:t>Зав. ОМО ОЦ СПИД</w:t>
            </w:r>
          </w:p>
          <w:p>
            <w:pPr>
              <w:pStyle w:val="Normal"/>
              <w:rPr/>
            </w:pPr>
            <w:r>
              <w:rPr/>
              <w:t xml:space="preserve">Врач-фтизиатр ОЦ СПИД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ериод месячников</w:t>
            </w:r>
          </w:p>
        </w:tc>
      </w:tr>
    </w:tbl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ind w:left="142" w:hanging="0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ind w:left="142" w:hanging="0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4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78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9:25:00Z</dcterms:created>
  <dc:creator>002728</dc:creator>
  <dc:description/>
  <cp:keywords/>
  <dc:language>en-US</dc:language>
  <cp:lastModifiedBy>Пользователь</cp:lastModifiedBy>
  <cp:lastPrinted>2015-08-19T11:11:00Z</cp:lastPrinted>
  <dcterms:modified xsi:type="dcterms:W3CDTF">2015-08-19T05:11:00Z</dcterms:modified>
  <cp:revision>3</cp:revision>
  <dc:subject/>
  <dc:title/>
</cp:coreProperties>
</file>