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работы по ВИЧ/СПИД сред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х школ и  коллед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-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22" w:right="0" w:hanging="2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Снижение риска передачи ВИЧ - инфекции среди обучающихся учащихся, студентов и молодежи путем ее осведомленности и воспитания ответственного  отношения к  собственному поведению.</w:t>
      </w:r>
    </w:p>
    <w:p>
      <w:pPr>
        <w:pStyle w:val="Normal"/>
        <w:ind w:left="1440" w:right="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рганизовать обучение  по профилактике  ВИЧ/СПИД  среди  обучающихся учащихся, студентов и молодежи сформировать навыки, помогающие  защитить себя от заражения от ВИЧ-инфе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вить навыки поведения, препятствующие передаче ВИЧ-инфекции, формировать способность  осознанно регулировать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оводить профилактическое  образование  для школьников, а также  для молодых  людей, являющихся возрастной группой, наиболее подверженной риску заражения ВИЧ-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подготовку педагогов к работе с учащимися и родителями по профилактике ВИЧ/СПИДа.</w:t>
      </w:r>
    </w:p>
    <w:p>
      <w:pPr>
        <w:pStyle w:val="Normal"/>
        <w:ind w:left="22" w:right="0" w:hanging="22"/>
        <w:jc w:val="both"/>
        <w:rPr>
          <w:sz w:val="28"/>
          <w:szCs w:val="28"/>
        </w:rPr>
      </w:pPr>
      <w:r>
        <w:rPr>
          <w:sz w:val="28"/>
          <w:szCs w:val="28"/>
        </w:rPr>
        <w:t>5.Обеспечить систематическое повышение квалификации педагогов на семинарах, круглых ст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существлять в отношении ВИЧ -  позитивных  учащихся, студентов и молодежи гуманную политику, исключающих стигму и дискриминацию.</w:t>
      </w:r>
    </w:p>
    <w:p>
      <w:pPr>
        <w:pStyle w:val="Normal"/>
        <w:ind w:left="0" w:right="0" w:hanging="22"/>
        <w:jc w:val="both"/>
        <w:rPr>
          <w:sz w:val="28"/>
          <w:szCs w:val="28"/>
        </w:rPr>
      </w:pPr>
      <w:r>
        <w:rPr>
          <w:sz w:val="28"/>
          <w:szCs w:val="28"/>
        </w:rPr>
        <w:t>7. Подготовить лидеров - тренеров по профилактике  ВИЧ/СПИД по принципу «Равный - Равному» из числа активистов.</w:t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мониторинга и оценки программ профилактики ВИЧ/СПИД</w:t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образования.</w:t>
      </w:r>
    </w:p>
    <w:p>
      <w:pPr>
        <w:pStyle w:val="Normal"/>
        <w:ind w:left="1440" w:right="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0" w:hanging="144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настоящее время, согласно оценкам ЮНЭЙДС и ВОЗ, количество людей живущих с ВИЧ  превышает  40 миллионов человек, из них 90% в развивающихся странах;  около 25 миллионов умерло от СПИД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момента регистрации в Казахстане первого случая в 1987 году, на 31.08.2015г. количество официально зарегистрировано </w:t>
      </w:r>
      <w:r>
        <w:rPr>
          <w:color w:val="000000"/>
          <w:sz w:val="28"/>
          <w:szCs w:val="28"/>
          <w:lang w:val="kk-KZ"/>
        </w:rPr>
        <w:t>23687</w:t>
      </w:r>
      <w:r>
        <w:rPr>
          <w:color w:val="000000"/>
          <w:sz w:val="28"/>
          <w:szCs w:val="28"/>
        </w:rPr>
        <w:t xml:space="preserve"> случаев ВИЧ-инфекции среди  граждан РК. Республика Казахстан по оценке экспертов Всемирной Организации Здравоохранения, (ВОЗ) в настоящее время находится в концентрированной стадии эпидемии и уровень распространения ВИЧ-инфекции среди населения составляет 0,1%, что ниже, чем в других странах Центрально-азиатского региона.</w:t>
      </w:r>
    </w:p>
    <w:p>
      <w:pPr>
        <w:pStyle w:val="Normal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эпидемиологическая ситуация  по ВИЧ - инфекции в Павлодарской области остается неблагополучной. На 31.08.15 г. зарегистрировано </w:t>
      </w:r>
      <w:r>
        <w:rPr>
          <w:sz w:val="28"/>
          <w:szCs w:val="28"/>
          <w:lang w:val="kk-KZ"/>
        </w:rPr>
        <w:t>2210</w:t>
      </w:r>
      <w:r>
        <w:rPr>
          <w:sz w:val="28"/>
          <w:szCs w:val="28"/>
        </w:rPr>
        <w:t xml:space="preserve">   ВИЧ - инфицированных, из них умерло </w:t>
      </w:r>
      <w:r>
        <w:rPr>
          <w:sz w:val="28"/>
          <w:szCs w:val="28"/>
          <w:lang w:val="kk-KZ"/>
        </w:rPr>
        <w:t>722</w:t>
      </w:r>
      <w:r>
        <w:rPr>
          <w:sz w:val="28"/>
          <w:szCs w:val="28"/>
        </w:rPr>
        <w:t xml:space="preserve">, интенсивный показатель на 100 тысяч населения составил  </w:t>
      </w:r>
      <w:r>
        <w:rPr>
          <w:sz w:val="28"/>
          <w:szCs w:val="28"/>
          <w:lang w:val="kk-KZ"/>
        </w:rPr>
        <w:t>196,8 (по РК – 137,0)</w:t>
      </w:r>
      <w:r>
        <w:rPr>
          <w:sz w:val="28"/>
          <w:szCs w:val="28"/>
        </w:rPr>
        <w:t xml:space="preserve">. Случаев СПИДа зарегистрировано - </w:t>
      </w:r>
      <w:r>
        <w:rPr>
          <w:sz w:val="28"/>
          <w:szCs w:val="28"/>
          <w:lang w:val="kk-KZ"/>
        </w:rPr>
        <w:t>388</w:t>
      </w:r>
      <w:r>
        <w:rPr>
          <w:sz w:val="28"/>
          <w:szCs w:val="28"/>
        </w:rPr>
        <w:t xml:space="preserve">, из них умерло  от СПИДа - 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17.  Из </w:t>
      </w:r>
      <w:r>
        <w:rPr>
          <w:sz w:val="28"/>
          <w:szCs w:val="28"/>
          <w:lang w:val="kk-KZ"/>
        </w:rPr>
        <w:t xml:space="preserve">2210 </w:t>
      </w:r>
      <w:r>
        <w:rPr>
          <w:sz w:val="28"/>
          <w:szCs w:val="28"/>
        </w:rPr>
        <w:t xml:space="preserve">ВИЧ – инфицированных </w:t>
      </w:r>
      <w:r>
        <w:rPr>
          <w:sz w:val="28"/>
          <w:szCs w:val="28"/>
          <w:lang w:val="kk-KZ"/>
        </w:rPr>
        <w:t>1430</w:t>
      </w:r>
      <w:r>
        <w:rPr>
          <w:sz w:val="28"/>
          <w:szCs w:val="28"/>
        </w:rPr>
        <w:t xml:space="preserve"> мужчин, </w:t>
      </w:r>
      <w:r>
        <w:rPr>
          <w:sz w:val="28"/>
          <w:szCs w:val="28"/>
          <w:lang w:val="kk-KZ"/>
        </w:rPr>
        <w:t xml:space="preserve">780 </w:t>
      </w:r>
      <w:r>
        <w:rPr>
          <w:sz w:val="28"/>
          <w:szCs w:val="28"/>
        </w:rPr>
        <w:t>жен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66,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% случаев инфицирование произошло внутривенным путем при употреблении наркотиков, в </w:t>
      </w:r>
      <w:r>
        <w:rPr>
          <w:sz w:val="28"/>
          <w:szCs w:val="28"/>
          <w:lang w:val="kk-KZ"/>
        </w:rPr>
        <w:t>32,1</w:t>
      </w:r>
      <w:r>
        <w:rPr>
          <w:sz w:val="28"/>
          <w:szCs w:val="28"/>
        </w:rPr>
        <w:t>% - гетеросексуальным путем.  В динамике  на сегодняшний  день отмечается увеличение значимости гетеросексуального пути передачи ВИЧ - инфекции.  Наиболее  уязвимой группой к  ВИЧ  является    молодежь в возрасте 15 - 29 лет (</w:t>
      </w:r>
      <w:r>
        <w:rPr>
          <w:sz w:val="28"/>
          <w:szCs w:val="28"/>
          <w:lang w:val="kk-KZ"/>
        </w:rPr>
        <w:t>54,8</w:t>
      </w:r>
      <w:r>
        <w:rPr>
          <w:sz w:val="28"/>
          <w:szCs w:val="28"/>
        </w:rPr>
        <w:t>%).</w:t>
      </w:r>
    </w:p>
    <w:p>
      <w:pPr>
        <w:pStyle w:val="Normal"/>
        <w:ind w:left="0" w:right="0" w:firstLine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авлодарской области с начала выявления первых случаев (период с 2001 года и 8 месяцев 2015 года) зарегистрировано </w:t>
      </w:r>
      <w:r>
        <w:rPr>
          <w:sz w:val="28"/>
          <w:szCs w:val="28"/>
          <w:lang w:val="kk-KZ"/>
        </w:rPr>
        <w:t>63</w:t>
      </w:r>
      <w:r>
        <w:rPr>
          <w:sz w:val="28"/>
          <w:szCs w:val="28"/>
        </w:rPr>
        <w:t xml:space="preserve"> случая ВИЧ - инфекции среди школьников, учащихся ССУЗов  и  студентов ВУЗов.</w:t>
      </w:r>
    </w:p>
    <w:p>
      <w:pPr>
        <w:pStyle w:val="Normal"/>
        <w:ind w:left="0" w:right="0" w:firstLine="3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связи с актуальностью вышеперечисленных проблем нам необходимо создание совместного плана для снижения риска передачи ВИЧ - инфекции среди молодежи.</w:t>
      </w:r>
    </w:p>
    <w:p>
      <w:pPr>
        <w:pStyle w:val="Normal"/>
        <w:ind w:left="22" w:righ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 разработан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одекса здоровья Республики Казахстан от 18.09.2009 года № 193 –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здоровье народа и системе здравоохран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й  программы  развития здравоохранения РК «Саламатты   Казахстан» на 2011- 201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каза  Министерства  образования, культуры и здравоохранения РК №12 от 31.01.1999 г. «О введении занятий по профилактике ВИЧ/СПИДа в учебных заведениях Р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каза  Министерства здравоохранения РК № 45 от 05.02.2008 года «Об утверждении Инструкции по мониторингу и оценке мероприятий по противодействию эпидемии СПИДа в Республике Казахст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иказа  Министерства здравоохранения РК №591 от 23 ноября 2005года  «Об утверждении Инструкции по мониторингу и оценке мероприятий по противодействию эпидемии СПИДа в РК». </w:t>
      </w:r>
    </w:p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Приказа Министерства образования и науки  РК от 15.01.2010 года № 6 «О внесении изменений и дополнений в приказ Министра образования и науки Республики Казахстан от 24.09.2002 года № 693 «Об утверждении Государственных  общеобязательных стандартов среднего общего образования РК».</w:t>
      </w:r>
    </w:p>
    <w:tbl>
      <w:tblPr>
        <w:tblW w:w="15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40"/>
        <w:gridCol w:w="1680"/>
        <w:gridCol w:w="2880"/>
        <w:gridCol w:w="3464"/>
        <w:gridCol w:w="287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  <w:tab w:val="left" w:pos="30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вершения</w:t>
            </w:r>
          </w:p>
        </w:tc>
      </w:tr>
      <w:tr>
        <w:trPr>
          <w:trHeight w:val="10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аспорта  школ,  колледжей  и предоставить информацию в ЭО ОЦ СПИД, для мониторинга образовательной деятельности по профилактике 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 Павлодарской област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развития здравоохранения РК «Саламатты   Казахстан» на 2011-201</w:t>
            </w: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 xml:space="preserve"> го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учебных заведений области: СОШ, колледж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по образовательной программе «Проблемы СПИДа и его профилактика» для учащихся 5-7 классов по 3-х часовой программе; для учащихся 8-11 классов и для учащихся 1-2 курса колледжей по 12-часовой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в и районов, ОЦ СПИ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образования, культуры и здравоохранения РК №12 от 31.01.1999г. «О введении занятий по профилактике ВИЧ/СПИДа в учебных заведениях РК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 в </w:t>
            </w:r>
          </w:p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 СПИД, срок предоставления:  </w:t>
            </w:r>
          </w:p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  2016г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месячнике,  посвященному «Международному Дню борьбы со СПИДом» с проведением акций, круглых столов, семина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дравоохранения, ОЦ СПИД, учреждения образования, ОЦ ПФ ЗОЖ, НП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семинаров и тренинг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ведении месячника  к 5          декабря 2015г.</w:t>
            </w:r>
          </w:p>
        </w:tc>
      </w:tr>
      <w:tr>
        <w:trPr>
          <w:trHeight w:val="6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проведении «Дня памяти умерших от СПИДа» в виде круглых столов, встреч, а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здравоохранения, Управление образования,  ОЦ СПИД, Руковод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заведений, ОЦ ПФ ЗО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 круглых столов, встреч, акций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о проделанной работе к 19 мая 2016г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 в проведении «Международного Дня борьбы с наркоманией и незаконным оборотом наркотиков» в виде акции, круглых столов, встре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здравоохранения, Управление образования,  ОЦ СПИД, Руковод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х заведений, ОЦ ПФ ЗО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 мероприяти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оделанной работе 29 июня 2015г.</w:t>
            </w:r>
          </w:p>
        </w:tc>
      </w:tr>
      <w:tr>
        <w:trPr>
          <w:trHeight w:val="10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 СПИД, Управление образова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полнению совместного плана управления образования и ОЦ СП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деланной работе   к   30 июня 2016г.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45" w:type="dxa"/>
        <w:jc w:val="left"/>
        <w:tblInd w:w="4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0"/>
        <w:gridCol w:w="6915"/>
      </w:tblGrid>
      <w:tr>
        <w:trPr/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дравоохран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да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Н.К. Касым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__________2015 г.</w:t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Павлода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______Б.М.Бексеитова</w:t>
            </w:r>
          </w:p>
          <w:p>
            <w:pPr>
              <w:pStyle w:val="Normal"/>
              <w:ind w:left="2778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«___»__________2015 г.</w:t>
            </w:r>
          </w:p>
        </w:tc>
      </w:tr>
      <w:tr>
        <w:trPr/>
        <w:tc>
          <w:tcPr>
            <w:tcW w:w="66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snapToGrid w:val="false"/>
              <w:ind w:left="2778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 СП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Ж.Тентекпа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680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b/>
      <w:bCs/>
      <w:sz w:val="22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51:00Z</dcterms:created>
  <dc:creator>ЭПИДЕМИОЛОГИЧЕСКИЙ ОТДЕЛ</dc:creator>
  <dc:description/>
  <dc:language>en-US</dc:language>
  <cp:lastModifiedBy/>
  <cp:lastPrinted>2015-09-28T14:47:00Z</cp:lastPrinted>
  <dcterms:modified xsi:type="dcterms:W3CDTF">2015-09-28T08:47:50Z</dcterms:modified>
  <cp:revision>5</cp:revision>
  <dc:subject/>
  <dc:title>«Утверждаю» Начальник управления здравоохранения Павлодарской области _________Г</dc:title>
</cp:coreProperties>
</file>