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лпы орта білім беру мектептер  мен колледж оқушылары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расында АИТВ/ЖИТС-тің алдын алу бойынша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015-2016 жылдарға арналған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рлескен жосп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440" w:right="0" w:hanging="14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440" w:right="0" w:hanging="14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440" w:right="0" w:hanging="14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ind w:left="22" w:right="0" w:hanging="22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, студенттер мен жастарды ақпаратпен қамту және оларда өз мінез-құлқына жауапты қарым-қатынасты тәрбиелеу арқылы АИТВ-жұқпасының жұғу тәуекелін төмендету.</w:t>
      </w:r>
    </w:p>
    <w:p>
      <w:pPr>
        <w:pStyle w:val="Normal"/>
        <w:ind w:left="22" w:right="0" w:hanging="22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440" w:right="0" w:hanging="14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ІНДЕТ</w:t>
      </w:r>
    </w:p>
    <w:p>
      <w:pPr>
        <w:pStyle w:val="Normal"/>
        <w:ind w:left="1440" w:right="0" w:hanging="14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Оқушылар, студенттер мен жастар арасында АИТВ/ЖИТС-ты алдын алу бойынша оқуды ұйымдастыру, АИТВ-жұқпасын жұқтырып алудан қорғауға көмектесетін дағдыларды қалыптастыру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АИТВ-жұқпасының берілуіне төтеп бере алатын дағдыларды бойына сіңіру, өз міңез -құлқын саналы реттеу қабілетін қалыптастыру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АИТВ-жұқпасын жұқтыруға жоғары тәуекелі бар жастық топқа жататын оқушылар мен жастарға алдын алу оқуларын өткізу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Педагогтердің оқушылар және ата-аналармен АИТВ/ЖИТС-ты алдын алу бойынша жұмысқа дайындығын ұйымдастыру. </w:t>
      </w:r>
    </w:p>
    <w:p>
      <w:pPr>
        <w:pStyle w:val="Normal"/>
        <w:ind w:left="22" w:right="0" w:hanging="2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Педагогтердің семинарларда, дөңгелек үстелдерде жүйелі түрде өз біліктіліктерін жоғарылатуын қамтамасыз ету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АИТВ-жұқпасы оң оқушылар мен жастарға деген адами саясатты жүзеге асыру, таңба қою мен тең құқықтан айыруды болдырмау. </w:t>
      </w:r>
    </w:p>
    <w:p>
      <w:pPr>
        <w:pStyle w:val="Normal"/>
        <w:ind w:left="0" w:right="0" w:hanging="22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. Белсенділер ішінен «Теңімен-тең» принципы бойынша АИТВ-ны алдын алу жөніндегі қолбасшы-жаттығушыларын даярлау.  </w:t>
      </w:r>
    </w:p>
    <w:p>
      <w:pPr>
        <w:pStyle w:val="Normal"/>
        <w:ind w:left="1440" w:right="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Білім беру мекемелерінде АИТВ/ЖИТС-тің алдын алу бойынш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ғдарламалардың бақылау мен бағалануын өткізу. </w:t>
      </w:r>
    </w:p>
    <w:p>
      <w:pPr>
        <w:pStyle w:val="Normal"/>
        <w:ind w:left="1440" w:right="0" w:hanging="14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440" w:right="0" w:hanging="1440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ind w:left="1440" w:right="0" w:hanging="1440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440" w:right="0" w:hanging="14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440" w:right="0" w:hanging="14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440" w:right="0" w:hanging="144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1440" w:right="0" w:hanging="1440"/>
        <w:jc w:val="center"/>
        <w:rPr>
          <w:b/>
          <w:b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КІРІСПЕ</w:t>
      </w:r>
    </w:p>
    <w:p>
      <w:pPr>
        <w:pStyle w:val="Normal"/>
        <w:ind w:left="1440" w:right="0" w:hanging="14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ab/>
        <w:t xml:space="preserve">Қазіргі уақытта, ЮНЭЙДС пен ДДҰ бағаларына сәйкес, АИТВ-жұқпасымен өмір сүретін адамдардың саны   40 миллионнан асады, осылардың ішінде 90% дамыған елдерде;  25 миллиондай адам ЖИТС-тан қайтыс болды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</w:t>
      </w:r>
      <w:r>
        <w:rPr>
          <w:color w:val="000000"/>
          <w:sz w:val="28"/>
          <w:szCs w:val="28"/>
          <w:lang w:val="kk-KZ"/>
        </w:rPr>
        <w:t xml:space="preserve">Қазақстанда 1987 жылы алғашқы жағдайдың тіркелу уақытынан бастап 2015 жылғы 31 тамыз жағдайына ҚР азаматтары ішінде АИТВ-жұқпасының ресми түрде тіркелгендердің </w:t>
      </w:r>
      <w:r>
        <w:rPr>
          <w:color w:val="000000"/>
          <w:sz w:val="28"/>
          <w:szCs w:val="28"/>
          <w:shd w:fill="auto" w:val="clear"/>
          <w:lang w:val="kk-KZ"/>
        </w:rPr>
        <w:t>саны  23 687 жағ</w:t>
      </w:r>
      <w:r>
        <w:rPr>
          <w:color w:val="000000"/>
          <w:sz w:val="28"/>
          <w:szCs w:val="28"/>
          <w:lang w:val="kk-KZ"/>
        </w:rPr>
        <w:t xml:space="preserve">дай. Дүниежүзілік Денсаулық Сақтау Ұйымы (ДДҰ) сарапшыларының бағалауы бойынша, қазіргі уақытта Қазақстан Республикасы іңдеттің шоғырланған деңгейінде және АИТВ-жұқпасының халықтың ішінде таралуы 0,1% құрайды, бұл Орта Азияның басқа елдерімен салыстырғанда төмен.   </w:t>
      </w:r>
    </w:p>
    <w:p>
      <w:pPr>
        <w:pStyle w:val="Normal"/>
        <w:ind w:left="0" w:right="0" w:firstLine="3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үгінгі күні, Павлодар облысында АИТВ-жұқпасы бойынша эпидемиологиялық жағдай нашар.  2015.31.08. АИТВ-жұқпасының 2210 жағдайы тіркелді, осылардың ішінде 722 -қайтыс болды, халықтың 100 мың адамына шаққанда қарқынды көрсеткіш  - 196,8 (ҚР бойынша – 137,0) құрады. ЖИТС-тың — 388 жағдайы тіркелді, ЖИТС-тен қайтыс болғандар - 317.   АИТВ-жұқпасы бар    2210 адам ішінде,  1430 ер адамдар,  780 әйелде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66,3 % жағдайда жұқтыру есірткілерді пайдаланған кезде, тамыр ішілік жолмен пайда болды,  32,1% - гетеросексуалдық жолмен.  Қазіргі күні АИТВ-жұқпасының гетеросексуалдық жолмен жұғу жағдайларды өсуде.  АИТВ-ны жұқтырудың тәуекелі жоғары  15 - 29 жас аралығындағы жастар (54,8%).</w:t>
      </w:r>
    </w:p>
    <w:p>
      <w:pPr>
        <w:pStyle w:val="Normal"/>
        <w:ind w:left="0" w:right="0" w:firstLine="34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авлодар облысында адғашқы жағдайлар анықталған кезден бастап (2001 жылдан бастап 2015 жылғы 8 айы кезеңі) мектеп оқушылары, ОАБО, ЖОО студенттері арасында АИТВ-жұқпасының  63 жағдайы тіркелді. </w:t>
      </w:r>
    </w:p>
    <w:p>
      <w:pPr>
        <w:pStyle w:val="Normal"/>
        <w:ind w:left="0" w:right="0" w:firstLine="3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ғарыда аталған мәселелердің өзектілігіне байланысты, бізге жастар арасында АИТВ-жұқпасының жұғу тәуекелін төмендету мақсатымен бірлескен жоспарды құру қажет. </w:t>
      </w:r>
    </w:p>
    <w:p>
      <w:pPr>
        <w:pStyle w:val="Normal"/>
        <w:ind w:left="22" w:right="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</w:t>
      </w:r>
    </w:p>
    <w:p>
      <w:pPr>
        <w:pStyle w:val="Normal"/>
        <w:ind w:left="22" w:right="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ды әзірлеу негізі: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Қазақстан Республикасының 2009 жылғы 18 қыркүйектегі «Халық денсаулығы және денсаулық сақтау жүйесі» № 193-4 Денсаулық кодекс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«ҚР Денсаулық сақтауды дамытудың 2011-2016 жылдарға арналған «Салауатты Қазақстан» мемлекеттік бағдарламасы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Р Білім беру, Мәдениет және Денсаулық сақтау министрлігінің 31.01.1999ж. «ҚР Оқу мекемелерінде АИТВ/ЖИТС-ты алдын алу бойынша сабақтарын енгізу туралы» №12 бұйр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ҚР Денсаулық сақтау министрлігінің 05.02.2008ж. «Қазақстан Республикасында ЖИТС іңдетіне қарсы іс-қимыл іс-шараларының бақылау және бағалау Нұсқасын бекіту туралы» №45 бұйрығы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ҚР Денсаулық сақтау министрлігінің 23.11.2005ж. «Қазақстан Республикасында ЖИТС іңдетіне қарсы іс-қимыл іс-шараларының бақылау және бағалау Нұсқасын бекіту туралы» №591 бұйрығы;</w:t>
      </w:r>
    </w:p>
    <w:p>
      <w:pPr>
        <w:pStyle w:val="Normal"/>
        <w:rPr>
          <w:lang w:val="kk-KZ"/>
        </w:rPr>
      </w:pPr>
      <w:r>
        <w:rPr>
          <w:sz w:val="28"/>
          <w:szCs w:val="28"/>
          <w:lang w:val="kk-KZ"/>
        </w:rPr>
        <w:t xml:space="preserve">6. ҚР Білім және Ғылым министрлігінің 15.01.2010ж. « Қазақстан Республикасы  білім және ғылым министрінің 24.09.2002ж. «ҚР Мемлекеттік жалпыға ортақ орта жалпы білім стандарттарын бекіту туралы» № 693 бұйрығына өзгертулер мен қосымшаларды енгізу туралы» № 6 бұйрығы;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w="11906" w:h="16838"/>
          <w:pgMar w:left="1418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kk-KZ"/>
        </w:rPr>
      </w:pPr>
      <w:r>
        <w:rPr>
          <w:lang w:val="kk-KZ"/>
        </w:rPr>
      </w:r>
    </w:p>
    <w:tbl>
      <w:tblPr>
        <w:tblW w:w="15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40"/>
        <w:gridCol w:w="1680"/>
        <w:gridCol w:w="2880"/>
        <w:gridCol w:w="3464"/>
        <w:gridCol w:w="287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Іс-шарала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Орындау мерзім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Жауаптылар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Ескер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  <w:tab w:val="left" w:pos="3009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яқтау түрі</w:t>
            </w:r>
          </w:p>
        </w:tc>
      </w:tr>
      <w:tr>
        <w:trPr>
          <w:trHeight w:val="10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, колледж паспорттарын дайындау және АИТВ алдын алу бойынша білім беру қызметіне бақылау жасау үшін ЖИТС ОО-на ақпарат ұсын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5.31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й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лыс білім беру басқармас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Р Денсаулық сақтауды дамытудың 2011-2015 жылдарға арналған «Салауатты Қазақстан» мемлекеттік бағдарламас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блыс оқу орындарының паспортизациясы: жалпы орта білім беру мектептері, колледждер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-7 сынып оқушыларына 3 сағаттық, 8-11 сынып және колледждің 1-2 курс оқушыларына 12-сағаттық  бағдарлама бойынша «ЖИТС мәселесі және оны алдын алу» білім беру бағдарламасы бойынша сабақ өткіз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ыл ішін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ла және аудандардың білім беру бөлімдері, ЖИТС ОО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Р Білім беру, Мәдениет және Денсаулық сақтау министрлігінің 1999.31.01.  «ҚР оқу мекемелерінде АИТВ/ЖИТС-ты алдын алу бойынша сабақтарын енгізу туралы» №12 бұйрығ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ИТС ОО-на  ақпарат ұсыну мерзімі:  </w:t>
            </w:r>
          </w:p>
          <w:p>
            <w:pPr>
              <w:pStyle w:val="Normal"/>
              <w:tabs>
                <w:tab w:val="clear" w:pos="340"/>
                <w:tab w:val="left" w:pos="1452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>2015 жылғ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9 мамыр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кциялар, дөңгелек үстелдерді, семинарларды өткізумен «Халықаралық ЖИТС-пен күресу күніне» арналған айлыққа қатыс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kk-KZ"/>
              </w:rPr>
              <w:t>5ж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раш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елтоқса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ла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нсаулық сақтау басқармасы, ЖИТС ОО,  білім беру мекемелері, СӨСҚ ОО ЕФ, ҮЕ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еминарлар мен тренингтердің кестес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лықты өткізу туралы есепті 2015 жылғы 5 желтоқсанға дейін ұсыну</w:t>
            </w:r>
          </w:p>
        </w:tc>
      </w:tr>
      <w:tr>
        <w:trPr>
          <w:trHeight w:val="6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kk-KZ"/>
              </w:rPr>
              <w:t>ЖИТС-тан қайтыс болғандарды еске алу күніне»  дөңгелек үстелдерді, кездесулер мен акцияларды өткізумен қатыс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kk-KZ"/>
              </w:rPr>
              <w:t>6ж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мы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нсаулық сақтау басқармасы, білім беру басқармасы, ЖИТС ОО,   оқу орындарының басшылары, СӨСҚ ОО ЕФ, ҮЕ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Дөңгелек үстел, кездесулер, акциялар кестес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қарылған жұмыс туралы есепті 2015 жылғы 18 мамырға дейін ұсын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kk-KZ"/>
              </w:rPr>
              <w:t>Халықаралық нашақорлық және есірткілердің заңсыз айналымына қарсы күрес күніне» орай акцияларды, дөңгелек үстелдерді, кездесулерді өткізуге қатыс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kk-KZ"/>
              </w:rPr>
              <w:t>6ж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усы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енсаулық сақтау басқармасы, білім беру басқармасы, ЖИТС ОО,  оқу орындарының басшылары, СӨСҚ ОО ЕФ, ҮЕҰ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с-шаралар кестесі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қарылған жұмыс туралы есепті 2015 жылғы 19 мамырға дейін ұсыну</w:t>
            </w:r>
          </w:p>
        </w:tc>
      </w:tr>
      <w:tr>
        <w:trPr>
          <w:trHeight w:val="10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Жұмыс нәтижелерін қорытындыла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kk-KZ"/>
              </w:rPr>
              <w:t>6ж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ыр-маус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ИТС ОО,  білім беру басқармас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ілім беру басқармасы мен  ЖИТС ОО-ның бірлескен жоспарын орындау бойынша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52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қарылған жұмыс туралы ақпаратты 2016 жылғы 30 маусымға дейін ұсыну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375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6465"/>
      </w:tblGrid>
      <w:tr>
        <w:trPr/>
        <w:tc>
          <w:tcPr>
            <w:tcW w:w="7285" w:type="dxa"/>
            <w:tcBorders/>
          </w:tcPr>
          <w:p>
            <w:pPr>
              <w:pStyle w:val="Normal"/>
              <w:tabs>
                <w:tab w:val="clear" w:pos="340"/>
                <w:tab w:val="left" w:pos="1276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«Бекітілді»          </w:t>
              <w:tab/>
              <w:tab/>
              <w:t xml:space="preserve">  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340"/>
                <w:tab w:val="left" w:pos="1276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Павлодар облысының </w:t>
            </w:r>
          </w:p>
          <w:p>
            <w:pPr>
              <w:pStyle w:val="Normal"/>
              <w:tabs>
                <w:tab w:val="clear" w:pos="340"/>
                <w:tab w:val="left" w:pos="1276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денсаулық сақта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басқармасының басшысы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__________ </w:t>
            </w:r>
            <w:r>
              <w:rPr>
                <w:b/>
                <w:sz w:val="28"/>
                <w:szCs w:val="28"/>
                <w:lang w:val="kk-KZ"/>
              </w:rPr>
              <w:t>Н.Қ. Қасымов                                                                 2015ж.</w:t>
              <w:tab/>
              <w:t xml:space="preserve"> «___»__________                                                               </w:t>
              <w:tab/>
              <w:tab/>
              <w:tab/>
              <w:t xml:space="preserve">                                                          </w:t>
            </w:r>
          </w:p>
        </w:tc>
        <w:tc>
          <w:tcPr>
            <w:tcW w:w="6465" w:type="dxa"/>
            <w:tcBorders/>
          </w:tcPr>
          <w:p>
            <w:pPr>
              <w:pStyle w:val="Normal"/>
              <w:tabs>
                <w:tab w:val="clear" w:pos="340"/>
                <w:tab w:val="left" w:pos="1276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«Бекітілді»          </w:t>
              <w:tab/>
              <w:tab/>
              <w:t xml:space="preserve">  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340"/>
                <w:tab w:val="left" w:pos="1276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Павлодар облысының </w:t>
            </w:r>
          </w:p>
          <w:p>
            <w:pPr>
              <w:pStyle w:val="Normal"/>
              <w:tabs>
                <w:tab w:val="clear" w:pos="340"/>
                <w:tab w:val="left" w:pos="1276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білім бер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басқармасының басшысы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__________ </w:t>
            </w:r>
            <w:r>
              <w:rPr>
                <w:b/>
                <w:sz w:val="28"/>
                <w:szCs w:val="28"/>
                <w:lang w:val="kk-KZ"/>
              </w:rPr>
              <w:t>Б.М. Бексейітова                                                                 2015ж.</w:t>
              <w:tab/>
              <w:t xml:space="preserve"> «___»__________                                                               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340"/>
          <w:tab w:val="left" w:pos="1276" w:leader="none"/>
        </w:tabs>
        <w:ind w:left="1418" w:righ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340"/>
          <w:tab w:val="left" w:pos="1276" w:leader="none"/>
        </w:tabs>
        <w:ind w:left="1418" w:right="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 xml:space="preserve">    </w:t>
        <w:tab/>
        <w:tab/>
        <w:tab/>
        <w:t xml:space="preserve">             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right="0" w:hanging="0"/>
        <w:rPr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340"/>
          <w:tab w:val="left" w:pos="1335" w:leader="none"/>
        </w:tabs>
        <w:rPr>
          <w:b/>
          <w:b/>
          <w:sz w:val="28"/>
          <w:szCs w:val="28"/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340"/>
          <w:tab w:val="left" w:pos="133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ИТС ОО</w:t>
      </w:r>
    </w:p>
    <w:p>
      <w:pPr>
        <w:pStyle w:val="Normal"/>
        <w:tabs>
          <w:tab w:val="clear" w:pos="340"/>
          <w:tab w:val="left" w:pos="133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с дәрігері</w:t>
      </w:r>
    </w:p>
    <w:p>
      <w:pPr>
        <w:pStyle w:val="Normal"/>
        <w:tabs>
          <w:tab w:val="clear" w:pos="340"/>
          <w:tab w:val="left" w:pos="133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________ Ж.Тентекпаев</w:t>
      </w:r>
    </w:p>
    <w:sectPr>
      <w:type w:val="nextPage"/>
      <w:pgSz w:orient="landscape" w:w="16838" w:h="11906"/>
      <w:pgMar w:left="680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b/>
      <w:bCs/>
      <w:sz w:val="22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51:00Z</dcterms:created>
  <dc:creator>ЭПИДЕМИОЛОГИЧЕСКИЙ ОТДЕЛ</dc:creator>
  <dc:description/>
  <dc:language>en-US</dc:language>
  <cp:lastModifiedBy/>
  <cp:lastPrinted>2015-09-28T14:52:00Z</cp:lastPrinted>
  <dcterms:modified xsi:type="dcterms:W3CDTF">2015-09-28T08:53:00Z</dcterms:modified>
  <cp:revision>4</cp:revision>
  <dc:subject/>
  <dc:title>«Утверждаю» Начальник управления здравоохранения Павлодарской области _________Г</dc:title>
</cp:coreProperties>
</file>